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07 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59"/>
      </w:tblGrid>
      <w:tr>
        <w:trPr>
          <w:trHeight w:val="358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7.2011г. 14.20</w:t>
            </w:r>
          </w:p>
        </w:tc>
      </w:tr>
      <w:tr>
        <w:trPr>
          <w:trHeight w:val="4029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101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56300008711000107</w:t>
            </w:r>
          </w:p>
        </w:tc>
      </w:tr>
      <w:tr>
        <w:trPr>
          <w:trHeight w:val="842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ыполнение работ по текущему ремонту системы отопления в чердачном помещении здания, расположенного по адресу: г.Пермь, ул. Ленина, 23</w:t>
            </w:r>
          </w:p>
        </w:tc>
      </w:tr>
      <w:tr>
        <w:trPr>
          <w:trHeight w:val="768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1 </w:t>
            </w:r>
            <w:r>
              <w:rPr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caps/>
          <w:sz w:val="22"/>
          <w:szCs w:val="22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86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Выполнение работ по текущему ремонту системы отопления в чердачном помещении здания, расположенного по адресу: г.Пермь, ул. Ленина, 23</w:t>
            </w:r>
          </w:p>
        </w:tc>
      </w:tr>
      <w:tr>
        <w:trPr>
          <w:trHeight w:val="43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8 861,98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-стр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Пермский край, Пермь г, ул.Малкова, д.26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тказать в допуске к участию в открытом аукционе единственному участнику размещения заказа, подавшему заявку на участие в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89"/>
        <w:gridCol w:w="1605"/>
        <w:gridCol w:w="2474"/>
        <w:gridCol w:w="1701"/>
        <w:gridCol w:w="1701"/>
        <w:gridCol w:w="1221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, приложение №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о согласие на выполнение работ, в том числе означающее согласие на использование товара, указание на товарный знак которого содержится в документации об открытом аукционе, предусмотренное  п.3 ч.4 ст.41.8 Федерального закона от 21.07.2005 № 94-Ф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.3 ч.4 ст.41.8 Федерального закона от 21.07.2005 № 94-ФЗ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7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</w:p>
        </w:tc>
      </w:tr>
      <w:tr>
        <w:trPr>
          <w:trHeight w:val="42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</w:p>
        </w:tc>
      </w:tr>
      <w:tr>
        <w:trPr>
          <w:trHeight w:val="52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Федоровцева Инна Михайловна</w:t>
            </w:r>
          </w:p>
        </w:tc>
      </w:tr>
      <w:tr>
        <w:trPr>
          <w:trHeight w:val="64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 xml:space="preserve">  _____________ Ищенко Юлия Анатольевна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8:00Z</dcterms:created>
  <dc:creator>l_1001b</dc:creator>
  <dc:description/>
  <cp:keywords/>
  <dc:language>en-US</dc:language>
  <cp:lastModifiedBy>Бочкарева Екатерина Владимировна</cp:lastModifiedBy>
  <cp:lastPrinted>2011-07-14T14:50:00Z</cp:lastPrinted>
  <dcterms:modified xsi:type="dcterms:W3CDTF">2011-07-14T09:13:00Z</dcterms:modified>
  <cp:revision>12</cp:revision>
  <dc:subject/>
  <dc:title>Протокол №785085/1</dc:title>
</cp:coreProperties>
</file>