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374110000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информированию населения о состоянии пожарной безопасности в телевизионных передачах, транслируемых на территор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etp-micex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епартамент общественной безопасности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Сибирская, 10, каб. 219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Сибирская, 10, каб. 2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blalv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0133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43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арасова Юлия Серге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информированию населения о состоянии пожарной безопасности в телевизионных передачах, транслируемых на территор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4 88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10000 Услуги в области кино, радиовещания, телевидения, театра и видах искусства прочих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1 к документации об открытом аукционе в электронной форме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Через 20 рабочих дней с момента подписания муниципального контракта по 20.12.2011 г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 244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.07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2.08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08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4.07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8:19:00Z</dcterms:created>
  <dc:creator>USER</dc:creator>
  <dc:description/>
  <cp:keywords/>
  <dc:language>en-US</dc:language>
  <cp:lastModifiedBy>USER</cp:lastModifiedBy>
  <dcterms:modified xsi:type="dcterms:W3CDTF">2011-07-14T08:19:00Z</dcterms:modified>
  <cp:revision>2</cp:revision>
  <dc:subject/>
  <dc:title/>
</cp:coreProperties>
</file>