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01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 xml:space="preserve">медицинского хирургического инструментария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5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15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медицинского хирургического инструментария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медицинского хирургического инструментар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250 000,0 (Один миллион двести пятьдесят тысяч  руб. 00 коп.) 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1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01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5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 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7-14T12:10:00Z</dcterms:modified>
  <cp:revision>47</cp:revision>
  <dc:subject/>
  <dc:title>ПРОТОКОЛ АУКЦИОНА № _______________</dc:title>
</cp:coreProperties>
</file>