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05671100015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15 июля 2011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казание санаторно-курортных услуг по лечению и оздоровлению работников МУЗ "МСЧ №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 Предмет контракт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казание санаторно-курортных услуг по лечению и оздоровлению работников МУЗ "МСЧ №9"» </w:t>
        <w:br/>
        <w:t>Начальная (максимальная) цена контракта (с указанием валюты): 382 032,00 (триста восемьдесят две тысячи тридцать два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156 от 01.07.2011).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5. Сведения о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ильянова Ирина Рафиковна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3 (три) из 6 (шесть)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15.07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Санаторий "Уральская Венеция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740, г. Добрянка, ул. Энергетиков, д.3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Санаторий-профилакторий "Зорьк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900, г. Лысьва. ул. Металлистов, д.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ое юридическое лицо Федеральное государственное унитарное предприятие "Ижевский механический завод" санаторий-профилакторий "Сосновый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072, г. Ижевск, ул. Ленина, д.13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Лечебно-профилактическое предприятие Санаторий-профилакторий "Алмед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2, г. Пермь, ул. Кировоградская, д.11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4</w:t>
        <w:br/>
        <w:t>ИНН 5908006599, КПП 590801001 Общество с ограниченной ответственностью "Лечебно-профилактическое предприятие Санаторий-профилакторий "Алмед" (Адрес: 614032, г. Пермь, ул. Кировоградская, д.112).</w:t>
        <w:br/>
        <w:t>Предложение о цене контракта: 305 760,00 (триста пять тысяч семьсот шес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18009246, КПП 591801001 Общество с ограниченной ответственностью "Санаторий-профилакторий "Зорька" (Адрес: 618900, г. Лысьва. ул. Металлистов, д.1).</w:t>
        <w:br/>
        <w:t>Предложение о цене контракта: 308 000,00 (триста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Кильянова Ирина Рафи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Брюханова Татьяна Габасовна/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/Петухов Валерий Николаевич 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15.07.2011)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15.07.2011 №0356300056711000156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санаторно-курортных услуг по лечению и оздоровлению работников МУЗ "МСЧ №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:23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:3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:12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36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15.07.2011 №0356300056711000156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санаторно-курортных услуг по лечению и оздоровлению работников МУЗ "МСЧ №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382 032,00 (триста восемьдесят две тысячи тридцать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четыр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Санаторий "Уральская Венеция" , ИНН 5914019941, КПП 591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740, г. Добрянка, ул. Энергетиков, д.3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Оказание санаторно-курортных услуг по лечению и оздоровлению работников МУЗ "МСЧ №9" . Указано в Техническом задании на странице "Сопроводительная документация". </w:t>
              <w:br/>
              <w:t xml:space="preserve">Сведения о включенных или не включенных расходах в цену товара, работы, услуги: Цена указана с учетом всех затрат на оказание данных услуг, доставки путевок по адресу Заказчика, страхование , уплату налогов, таможенных пошлин, сборов и ины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Санаторий-профилакторий "Зорька" , ИНН 5918009246, КПП 591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900, г. Лысьва. ул. Металлистов, д.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Оказание санаторно-курортных услуг по лечению и оздоровлению работников МУЗ "МСЧ №9". Характеристики указаны в Техническом задании на странице "Сопроводительная документация" </w:t>
              <w:br/>
              <w:t>Сведения о включенных или не включенных расходах в цену товара, работы, услуги: Цена указана с учетом всех затрат на оказание данных услуг, доставки путевок по адресу Заказчика, страхование , уплату налогов, таможенных пошлин, сборов и ины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ое юридическое лицо Федеральное государственное унитарное предприятие "Ижевский механический завод" санаторий-профилакторий "Сосновый" , ИНН 1835011597, КПП 997850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072, г. Ижевск, ул. Ленина, д.13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Оказание санаторно-курортных услуг по лечению и оздоровлению работников МУЗ "МСЧ №9".Характеристики указаны в Техническом задании на странице "Сопроводительная документация </w:t>
              <w:br/>
              <w:t xml:space="preserve">Сведения о включенных или не включенных расходах в цену товара, работы, услуги: Цена указана с учетом всех затрат на оказание данных услуг, доставки путевок по адресу Заказчика, страхование , уплату налогов, таможенных пошлин, сборов и ины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Лечебно-профилактическое предприятие Санаторий-профилакторий "Алмед" , ИНН 5908006599, КПП 590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2, г. Пермь, ул. Кировоградская, д.11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Оказание санаторно-курортных услуг по лечению и оздоровлению работников МУЗ "МСЧ №9" .Характистики указаны в Техническом задании на странице "Сопроводительная документация" </w:t>
              <w:br/>
              <w:t xml:space="preserve">Сведения о включенных или не включенных расходах в цену товара, работы, услуги: Цена указана с учетом всех затрат на оказание данных услуг, доставки путевок по адресу Заказчика, страхование , уплату налогов, таможенных пошлин, сборов и иных обязательных платежей.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15.07.2011 №0356300056711000156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санаторно-курортных услуг по лечению и оздоровлению работников МУЗ "МСЧ №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14019941, КПП 591401001, Общество с ограниченной ответственностью "Санаторий "Уральская Венец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18009246, КПП 591801001, Общество с ограниченной ответственностью "Санаторий-профилакторий "Зорь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1835011597, КПП 997850001, Иное юридическое лицо Федеральное государственное унитарное предприятие "Ижевский механический завод" санаторий-профилакторий "Сосновый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8006599, КПП 590801001, Общество с ограниченной ответственностью "Лечебно-профилактическое предприятие Санаторий-профилакторий "Алме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15.07.2011 №0356300056711000156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санаторно-курортных услуг по лечению и оздоровлению работников МУЗ "МСЧ №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Санаторий "Уральская Венец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0 8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Санаторий-профилакторий "Зорь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ое юридическое лицо Федеральное государственное унитарное предприятие "Ижевский механический завод" санаторий-профилакторий "Сосновый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4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Лечебно-профилактическое предприятие Санаторий-профилакторий "Алме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5 76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24:00Z</dcterms:created>
  <dc:creator>Маркетолог 3</dc:creator>
  <dc:description/>
  <cp:keywords/>
  <dc:language>en-US</dc:language>
  <cp:lastModifiedBy>Маркетолог 3</cp:lastModifiedBy>
  <dcterms:modified xsi:type="dcterms:W3CDTF">2011-07-15T04:26:00Z</dcterms:modified>
  <cp:revision>1</cp:revision>
  <dc:subject/>
  <dc:title/>
</cp:coreProperties>
</file>