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5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5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медицинских услуг по проведению лабораторных исследований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медицинских услуг по проведению лабораторных исследований для МУЗ "МСЧ № 9"» </w:t>
        <w:br/>
        <w:t>Начальная (максимальная) цена контракта (с указанием валюты): 115 000,00 (сто пятн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57 от 01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льянова Ирина Рафик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5.07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ное учреждение Государственное бюджетное учреждение здравоохранения "Пермская краевая станция переливания кров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0, г. Пермь, ул. Лебедева, д.5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107961, КПП 590601001 Бюджетное учреждение Государственное бюджетное учреждение здравоохранения "Пермская краевая станция переливания крови" (Адрес: 614060, г. Пермь, ул. Лебедева, д.54).</w:t>
        <w:br/>
        <w:t>Предложение о цене контракта: 115 000,00 (сто пя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5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5.07.2011 №03563000567110001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3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5.07.2011 №03563000567110001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15 000,00 (сто пятнадцать тысяч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Государственное бюджетное учреждение здравоохранения "Пермская краевая станция переливания крови" , ИНН 5906107961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0, г. Пермь, ул. Лебедева, д.5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В соответствии с Техническим заданием - Приложение 1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5.07.2011 №03563000567110001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107961, КПП 590601001, Бюджетное учреждение Государственное бюджетное учреждение здравоохранения "Пермская краевая станция переливания кров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5.07.2011 №03563000567110001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Государственное бюджетное учреждение здравоохранения "Пермская краевая станция переливания кров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6:00Z</dcterms:created>
  <dc:creator>Пользователь</dc:creator>
  <dc:description/>
  <cp:keywords/>
  <dc:language>en-US</dc:language>
  <cp:lastModifiedBy>Пользователь</cp:lastModifiedBy>
  <dcterms:modified xsi:type="dcterms:W3CDTF">2011-07-15T02:48:00Z</dcterms:modified>
  <cp:revision>1</cp:revision>
  <dc:subject/>
  <dc:title/>
</cp:coreProperties>
</file>