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6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15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запасных частей (монополярный высокочастотный шнур в комплекте с переходником) для МУЗ МСЧ №9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запасных частей (монополярный высокочастотный шнур в комплекте с переходником) для МУЗ МСЧ №9» </w:t>
        <w:br/>
        <w:t>Начальная (максимальная) цена контракта (с указанием валюты): 32 410,00 (тридцать две тысячи четыреста дес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61 от 07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ильянова Ирина Рафик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15.07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«ТриОмед»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Мира, д.11, офис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Гудвилл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990, г. Пермь, ул. Братьев Игнатовых, д. 1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Дельрус-МТ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81, г. Пермь, ул. Голева, 10 «Б»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3</w:t>
        <w:br/>
        <w:t>ИНН 5903007486, КПП 590301001 Общество с ограниченной ответственностью "Дельрус-МТ" (Адрес: 614081, г. Пермь,ул. Голева, 10 «Б»).</w:t>
        <w:br/>
        <w:t>Предложение о цене контракта: 25 900,00 (двадцать пя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030280, КПП 590501001 Общество с ограниченной ответственностью "«ТриОмед»" (Адрес: 614066, г. Пермь, ул. Мира, д.11, офис 2).</w:t>
        <w:br/>
        <w:t>Предложение о цене контракта: 32 410,00 (тридцать две тысячи четыреста дес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5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15.07.2011 №03563000567110001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запасных частей (монополярный высокочастотный шнур в комплекте с переходником) для МУЗ МСЧ №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0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:2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21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15.07.2011 №03563000567110001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запасных частей (монополярный высокочастотный шнур в комплекте с переходником) для МУЗ МСЧ №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32 410,00 (тридцать две тысячи четыреста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«ТриОмед»" , ИНН 5905030280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66, г. Пермь, ул. Мира, д.11, офис 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Монополярный высокочастотный шнур в комплекте с переходником.Поставляемые запасные части новые, не бывшие в употреблении и отвечают требованиям, указанным в техническом задании (Приложение 1)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Гудвилл , ИНН 5905277801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14990, г. Пермь, ул. Братьев Игнатовых, д. 1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онополярный высокочастотный шнур в комплекте с переходником. Поставляемые запасные части новые, не бывшие в употреблении и отвечают требованиям, указанным в техническом задании (Приложение 1) 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Дельрус-МТ" , ИНН 5903007486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81, г. Пермь, ул. Голева, 10 «Б»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и характеристики поставляемых товаров: Монополярный высокочастотный шнур в комплекте с переходником. Поставляемые запасные части новые, не бывшие в употреблении и отвечать требованиям, указанным в техническом задании (Приложение 1) </w:t>
              <w:br/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15.07.2011 №03563000567110001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запасных частей (монополярный высокочастотный шнур в комплекте с переходником) для МУЗ МСЧ №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30280, КПП 590501001, Общество с ограниченной ответственностью "«ТриОмед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77801, КПП 590501001, Общество с ограниченной ответственностью Гудвил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07486, КПП 590301001, Общество с ограниченной ответственностью "Дельрус-М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15.07.2011 №035630005671100016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запасных частей (монополярный высокочастотный шнур в комплекте с переходником) для МУЗ МСЧ №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«ТриОмед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41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Гудвилл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 41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Дельрус-МТ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38:00Z</dcterms:created>
  <dc:creator>Пользователь</dc:creator>
  <dc:description/>
  <cp:keywords/>
  <dc:language>en-US</dc:language>
  <cp:lastModifiedBy>Пользователь</cp:lastModifiedBy>
  <dcterms:modified xsi:type="dcterms:W3CDTF">2011-07-15T03:40:00Z</dcterms:modified>
  <cp:revision>1</cp:revision>
  <dc:subject/>
  <dc:title/>
</cp:coreProperties>
</file>