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68/1ЭА от «14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внесении ИЗМЕНЕНИЙ в извещение № 68ЭА от «12» ию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 документацию 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лекарственных средств (куросурф или эквивалент) для аптек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(куросурф или эквивалент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jc w:val="left"/>
        <w:rPr/>
      </w:pPr>
      <w:r>
        <w:rPr>
          <w:szCs w:val="24"/>
        </w:rPr>
        <w:t>1.Пункты извещения: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7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7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Новая редакция: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7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7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1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Внести изменения в Документацию об открытом аукционе: Добавить приложение №2 «Проект Договор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8:00Z</dcterms:created>
  <dc:creator>ump15</dc:creator>
  <dc:description/>
  <cp:keywords/>
  <dc:language>en-US</dc:language>
  <cp:lastModifiedBy>1</cp:lastModifiedBy>
  <cp:lastPrinted>2011-07-14T18:10:00Z</cp:lastPrinted>
  <dcterms:modified xsi:type="dcterms:W3CDTF">2011-07-14T12:16:00Z</dcterms:modified>
  <cp:revision>5</cp:revision>
  <dc:subject/>
  <dc:title>СОГЛАСОВАНО</dc:title>
</cp:coreProperties>
</file>