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4"/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064"/>
      </w:tblGrid>
      <w:tr>
        <w:trPr>
          <w:trHeight w:val="272" w:hRule="atLeast"/>
        </w:trPr>
        <w:tc>
          <w:tcPr>
            <w:tcW w:w="478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506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1 г.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1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1 год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окончание выполнения работ - не позднее 10 дней с благоприятными погодными условиями, удовлетворяющими технологии нанесения дорожной разметки, с момента получения от Заказчика схем нанесения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окончание выполнения работ – 20 октября 2011 год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ая стоимость работ по настоящему контракту в соответствии с итогами проведения открытого аукциона </w:t>
      </w:r>
      <w:r>
        <w:rPr>
          <w:rFonts w:cs="Times New Roman" w:ascii="Times New Roman" w:hAnsi="Times New Roman"/>
          <w:sz w:val="18"/>
          <w:szCs w:val="18"/>
        </w:rPr>
        <w:t>в электронной форме</w:t>
      </w:r>
      <w:r>
        <w:rPr>
          <w:rFonts w:cs="Times New Roman" w:ascii="Times New Roman" w:hAnsi="Times New Roman"/>
          <w:color w:val="000000"/>
          <w:sz w:val="18"/>
          <w:szCs w:val="18"/>
        </w:rPr>
        <w:t>, составляет ___________ (______________________) рублей, в т.ч. НДС 18%, и не подлежит изменению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нанесению и поддержанию  одного квадратного метра дорожной разметки составляет 1/12980 от стоимости работ по настоящему контракту и равна ___________ (__________________) рублей __ коп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общую стоимость работ входит,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нанесению дорожной разметки ________ (________________________) рублей, что составляет не более 50% от общей стоимости работ по настоящему контракт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поддержанию дорожной разметки ________ (____________________) рублей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локальные сметные расчеты, счета и счета-фактуры, предоставляемые Заказчик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рушение целостности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4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4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4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 где:</w:t>
      </w:r>
    </w:p>
    <w:p>
      <w:pPr>
        <w:pStyle w:val="Style14"/>
        <w:tabs>
          <w:tab w:val="clear" w:pos="708"/>
          <w:tab w:val="left" w:pos="1701" w:leader="none"/>
        </w:tabs>
        <w:ind w:left="127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- ПЛ – общая площадь дорожной разметки установленная техническим заданием, кв.м,</w:t>
      </w:r>
    </w:p>
    <w:p>
      <w:pPr>
        <w:pStyle w:val="Style14"/>
        <w:tabs>
          <w:tab w:val="clear" w:pos="708"/>
          <w:tab w:val="left" w:pos="1701" w:leader="none"/>
        </w:tabs>
        <w:ind w:left="127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- 5 – площадь контрольного участка (элемента) дорожной разметки, кв.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 по поддержанию разметки. 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. и п.3.6. умножается на коэффициент качества)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любое время выполнения работ Заказчик может проводить контрольные проверки качества выполнения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 выполнении работ Подрядчик письменно уведомляет Заказчика. Одновременно с уведомлением Подрядчик предоставляет Заказчику следующие докумен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18"/>
          <w:szCs w:val="18"/>
        </w:rPr>
        <w:t>акт о приемке выполненных работ (форма КС-2 Госкомстата РФ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нтрольные проверки и приемка выполненных работ производится комиссией в составе уполномоченных представителей Заказчика и Подрядчика. О дате, времени начала работы комисии, составе комиссии Заказчик извещает Подрядчика не позднее, чем за один рабочий день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к настоящему контракту), являющихся основанием для: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4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ан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в соответствии с требованиями настоящего контракта и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в сроки, установленные настоящим контрактом и техническим задание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6.1.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выполнять работы по изменению дорожной разметки, по причине изменения проектов организации дорожного движения в объеме не более 1% от объема указанного в п.6.1. технического зада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вправ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обязан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едать Подрядчику схемы нанесения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вправ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зводить проверку журнала производства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4"/>
        <w:ind w:left="7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Заключительные положения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хническое задание (Приложение 1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а акта контрольной проверки (Приложение 2)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кументы, являющиеся неотъемлемой частью контракта, подписываются сторонам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4"/>
        <w:jc w:val="center"/>
        <w:rPr/>
      </w:pPr>
      <w:r>
        <w:rPr>
          <w:rStyle w:val="Style9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1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Заказчика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 Демаркировку производить щадящим способом без механического повреждения асфальтового покрыт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изменению дорожной разметки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, п.2. и п.3.1. настоящего технического задания, ГОСТ Р 51256-99, ГОСТ Р 52289-2004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орожная разметка наносится материалами (краской, пластиком), с применением световозвращающих элементов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нанесению дорожной разметки:</w:t>
      </w:r>
    </w:p>
    <w:p>
      <w:pPr>
        <w:pStyle w:val="Style15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/>
        <w:tab/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.-1.25, элементы вело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980,00</w:t>
            </w:r>
          </w:p>
        </w:tc>
      </w:tr>
    </w:tbl>
    <w:p>
      <w:pPr>
        <w:pStyle w:val="Style15"/>
        <w:tabs>
          <w:tab w:val="clear" w:pos="708"/>
          <w:tab w:val="left" w:pos="7938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линий разметки содержится в схемах нанесения дорожной разметки, предоставляемых Заказчиком Подрядчику после подписания контракт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поддержанию дорожной разметки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ддержание разметки нанесенной в соответствии с п.п. 3.1., 3.2.2., 3.2.3 настоящего технического задания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Изменение (демаркировка и нанесение) дорожной разметки по причине изменения проектов организации дорожного в объеме не более 1% от объема указанного в п.3.1. настоящего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1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2011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12:00Z</dcterms:created>
  <dc:creator>ump15</dc:creator>
  <dc:description/>
  <cp:keywords/>
  <dc:language>en-US</dc:language>
  <cp:lastModifiedBy>Смердов</cp:lastModifiedBy>
  <cp:lastPrinted>2011-03-14T12:26:00Z</cp:lastPrinted>
  <dcterms:modified xsi:type="dcterms:W3CDTF">2011-06-27T04:12:00Z</dcterms:modified>
  <cp:revision>7</cp:revision>
  <dc:subject/>
  <dc:title>СОГЛАСОВАНО</dc:title>
</cp:coreProperties>
</file>