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851100002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5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лекарственных препаратов(иммуномодуляторы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клиническая больница № 3" (ИНН 5902290949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лекарственных препаратов(иммуномодуляторы)» </w:t>
        <w:br/>
        <w:t>Начальная (максимальная) цена контракта (с указанием валюты): 306 000,00 (триста шес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8511000023 от 05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нчук Анатолий Степа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рина Валентина Степ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омина Зинаид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сынина Мари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5.07.2011 по адресу: Российская Федерация, 614000, Пермский край, г.Пермь,ул. Ленина, д.13, администрация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862"/>
        <w:gridCol w:w="3379"/>
        <w:gridCol w:w="317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Пермфармация" </w:t>
            </w:r>
          </w:p>
        </w:tc>
        <w:tc>
          <w:tcPr>
            <w:tcW w:w="3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г.Пермь,ул.Лодыгина,57.</w:t>
            </w:r>
          </w:p>
        </w:tc>
        <w:tc>
          <w:tcPr>
            <w:tcW w:w="31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расоткина Светлана Анатольевна </w:t>
            </w:r>
          </w:p>
        </w:tc>
        <w:tc>
          <w:tcPr>
            <w:tcW w:w="3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г.Пермь,ул.Мира, д.66"б"-53</w:t>
            </w:r>
          </w:p>
        </w:tc>
        <w:tc>
          <w:tcPr>
            <w:tcW w:w="31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502134680, КПП Индивидуальный предприниматель Красоткина Светлана Анатольевна (Адрес: 614066,г.Пермь,ул.Мира, д.66"б"-53).</w:t>
        <w:br/>
        <w:t>Предложение о цене контракта: 290 647,50 (двести девяносто тысяч шестьсот сорок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20822, КПП 590040100 Открытое акционерное общество "Пермфармация" (Адрес: 614090,г.Пермь,ул.Лодыгина,57.).</w:t>
        <w:br/>
        <w:t>Предложение о цене контракта: 303 619,80 (триста три тысячи шестьсот девят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нчук Анатолий Степ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рина Валентина Степ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Зинаид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ынина Марин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ДГКБ № 3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5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5.07.2011 №0356300098511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лекарственных препаратов(иммуномодулятор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5.07.2011 №0356300098511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лекарственных препаратов(иммуномодуляторы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6 000,00 (триста шес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862"/>
        <w:gridCol w:w="3379"/>
        <w:gridCol w:w="317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 , ИНН 5904120822, КПП 590040100</w:t>
            </w:r>
          </w:p>
        </w:tc>
        <w:tc>
          <w:tcPr>
            <w:tcW w:w="3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г.Пермь,ул.Лодыгина,57.</w:t>
            </w:r>
          </w:p>
        </w:tc>
        <w:tc>
          <w:tcPr>
            <w:tcW w:w="31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препаратов (иммуномодуляторы).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расоткина Светлана Анатольевна , ИНН 590502134680, КПП </w:t>
            </w:r>
          </w:p>
        </w:tc>
        <w:tc>
          <w:tcPr>
            <w:tcW w:w="3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г.Пермь,ул.Мира, д.66"б"-53</w:t>
            </w:r>
          </w:p>
        </w:tc>
        <w:tc>
          <w:tcPr>
            <w:tcW w:w="31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препаратов (иммуномодуляторы).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5.07.2011 №0356300098511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лекарственных препаратов(иммуномодулятор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0822, КПП 590040100, Открытое акционерное общество "Пермфармац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2134680, КПП , Индивидуальный предприниматель Красоткина Светлана Анатол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5.07.2011 №035630009851100002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лекарственных препаратов (иммуномодулятор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 619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расоткина Светлана Анатол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0 647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5:19:00Z</dcterms:created>
  <dc:creator>User</dc:creator>
  <dc:description/>
  <cp:keywords/>
  <dc:language>en-US</dc:language>
  <cp:lastModifiedBy>User</cp:lastModifiedBy>
  <dcterms:modified xsi:type="dcterms:W3CDTF">2011-07-15T05:21:00Z</dcterms:modified>
  <cp:revision>2</cp:revision>
  <dc:subject/>
  <dc:title>Протокол №0356300098511000023-1</dc:title>
</cp:coreProperties>
</file>