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156300002011000005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«15» июля 2011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/>
        <w:t>Государственным заказчиком является: Администрация поселка Новые Ляды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оцедура рассмотрения заявок на участие в открытом аукционе в электронной форме 0156300002011000005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bCs/>
        </w:rPr>
        <w:t>1. Наименование предмета открытого аукциона в электронной форме:</w:t>
      </w:r>
      <w:r>
        <w:rPr/>
        <w:t xml:space="preserve"> </w:t>
        <w:br/>
        <w:t>Выполнение работ по текущему ремонту фасада здания администрации поселка Новые Ляды в 2011 году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ind w:firstLine="567"/>
        <w:rPr/>
      </w:pPr>
      <w:r>
        <w:rPr>
          <w:b/>
          <w:bCs/>
        </w:rPr>
        <w:t>2. Начальная (максимальная) цена муниципального контракта:</w:t>
      </w:r>
      <w:r>
        <w:rPr/>
        <w:t xml:space="preserve"> </w:t>
        <w:br/>
        <w:t>1 230 468,56 руб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Извещение и аукционная документация о проведении настоящего открытого аукциона в электронной форме были размещены «05» июля 2011 года на сайте Единой электронной торговой площадки (ОАО «ЕЭТП»), по адресу в сети «Интернет»: http://etp.roseltorg.ru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4. Состав аукционной комисс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а заседании комиссии (Аукционная комиссия по размещению муниципального заказа администрации поселка Новые Ляды), при рассмотрении первых частей заявок на участие в открытом аукционе в электронной форме присутствовали: </w:t>
      </w:r>
    </w:p>
    <w:p>
      <w:pPr>
        <w:pStyle w:val="Normal"/>
        <w:widowControl w:val="false"/>
        <w:autoSpaceDE w:val="false"/>
        <w:rPr/>
      </w:pPr>
      <w:r>
        <w:rPr/>
        <w:t>Зам. председателя комиссии: Печкурова Резида Лябибовна;</w:t>
        <w:br/>
        <w:t>Член комиссии: Коневцева Наталья Ивановна;</w:t>
        <w:br/>
        <w:t>Секретарь комиссии: Галиакбарова Екатерина Николаевна</w:t>
      </w:r>
      <w:r>
        <w:rPr>
          <w:rFonts w:cs="Arial" w:ascii="Arial" w:hAnsi="Arial"/>
          <w:sz w:val="20"/>
          <w:szCs w:val="20"/>
        </w:rPr>
        <w:t>.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По окончании срока подачи заявок до 07 часов 00 минут (время московское) «13» июля 2011 года было подано 1 заявка от участников, с порядковыми номерами: 1. </w:t>
        <w:br/>
        <w:t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6. Аукционная комиссия рассмотрела первые части заявок на участие в открытом аукционе в электронной форме </w:t>
      </w:r>
      <w:r>
        <w:rPr>
          <w:b/>
          <w:bCs/>
        </w:rPr>
        <w:t>0156300002011000005</w:t>
      </w:r>
      <w:r>
        <w:rPr/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421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Допустить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/>
        <w:t xml:space="preserve"> </w:t>
        <w:br/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3860"/>
      </w:tblGrid>
      <w:tr>
        <w:trPr>
          <w:trHeight w:val="1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Фамилия И.О. членов комисс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Участник №1</w:t>
            </w:r>
          </w:p>
        </w:tc>
      </w:tr>
      <w:tr>
        <w:trPr>
          <w:trHeight w:val="1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Печкурова Резида Лябибовн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Допустить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невцева Наталья Ивановн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Допустить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акбарова Екатерина Николаевн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Допустить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Допустит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Отклонить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/>
        <w:t xml:space="preserve">Руководствуясь частью 21 статьи 41.8 и частью 7 статьи 41.9 Федерального закона от 21 июля 2005 года № 94-Ф3 признать открытый аукцион в электронной форме </w:t>
      </w:r>
      <w:r>
        <w:rPr>
          <w:b/>
          <w:bCs/>
        </w:rPr>
        <w:t>0156300002011000005</w:t>
      </w:r>
      <w:r>
        <w:rPr/>
        <w:t xml:space="preserve"> несостоявшимся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" w:ascii="Arial" w:hAnsi="Arial"/>
          <w:sz w:val="20"/>
          <w:szCs w:val="20"/>
        </w:rPr>
        <w:t xml:space="preserve">7. Настоящий протокол рассмотрения первых частей заявок на участие в открытом аукционе в электронной форме направлен 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Arial" w:ascii="Arial" w:hAnsi="Arial"/>
            <w:sz w:val="20"/>
            <w:szCs w:val="20"/>
          </w:rPr>
          <w:t>http://etp.roseltorg.ru</w:t>
        </w:r>
      </w:hyperlink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/Печкурова Резида Лябиб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/Коневцева Наталья Иван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/Галиакбарова Екатерина Николаевна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26:00Z</dcterms:created>
  <dc:creator>FEO2</dc:creator>
  <dc:description/>
  <cp:keywords/>
  <dc:language>en-US</dc:language>
  <cp:lastModifiedBy>FEO2</cp:lastModifiedBy>
  <dcterms:modified xsi:type="dcterms:W3CDTF">2011-07-15T04:26:00Z</dcterms:modified>
  <cp:revision>2</cp:revision>
  <dc:subject/>
  <dc:title>Протокол </dc:title>
</cp:coreProperties>
</file>