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Подведения итогов открытого аукциона в электронной форме </w:t>
        <w:br/>
        <w:t>0156300002011000005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июля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Государственным заказчиком является: Администрация поселка Новые Ляды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вторых частей заявок на участие в открытом аукционе в электронной форме 0156300002011000005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текущему ремонту фасада здания администрации поселка Новые Ляды в 2011 году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 230 468,56 руб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вещение и аукционная документация о проведении настоящего открытого аукциона в электронной форме были размещены «05» июля 2011 года на сайте Единой электронной торговой площадки (ОАО «ЕЭТП»), по адресу в сети «Интернет»: http://roseltorg.ru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комиссии (Аукционная комиссия по размещению муниципального заказа администрации поселка Новые Ляды), при рассмотрении вторых частей заявок на участие в открытом аукционе в электронной форме присутствовали: </w:t>
        <w:br/>
        <w:t>Зам. председателя комиссии: Печкурова Резида Лябибовна;</w:t>
        <w:br/>
        <w:t>Член комиссии: Коневцева Наталья Ивановна;</w:t>
        <w:br/>
        <w:t>Секретарь комиссии: Галиакбарова Екатерина Николаевна</w:t>
      </w:r>
      <w:r>
        <w:rPr>
          <w:rFonts w:cs="Arial" w:ascii="Arial" w:hAnsi="Arial"/>
          <w:sz w:val="20"/>
          <w:szCs w:val="20"/>
        </w:rPr>
        <w:t>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 Аукционная комиссия, рассмотрела в соответствии со ст. 41.11 Федерального закона № 94-ФЗ  вторую часть заявки участника размещения заказа  на соответствие требованиям, установленным документацией об открытом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ее решение:</w:t>
      </w:r>
      <w:r>
        <w:rPr/>
        <w:t xml:space="preserve"> </w:t>
        <w:br/>
      </w:r>
    </w:p>
    <w:tbl>
      <w:tblPr>
        <w:tblW w:w="4330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814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ведения о решении каждого члена аукционной комиссии о соответствии заявки участника размещения заказа:</w:t>
      </w:r>
      <w:r>
        <w:rPr/>
        <w:t xml:space="preserve"> </w:t>
        <w:b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5567"/>
      </w:tblGrid>
      <w:tr>
        <w:trPr>
          <w:trHeight w:val="1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1</w:t>
            </w:r>
          </w:p>
        </w:tc>
      </w:tr>
      <w:tr>
        <w:trPr>
          <w:trHeight w:val="1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курова Резида Лябибов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цева Наталья Иванов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акбарова Екатерина Николаевн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соответсвует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рассмотрения вторых частей заявок согласно ч. 21 ст. 41.8 Федерального закона № 94-ФЗ признать аукцион несостоявшимся и заключить муниципальный контракт с ООО "Центр фасадного строительства"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оответствии с ч. 11 ст. 41.9 Федерального закона № 94-ФЗ направить  оператору электронной площадки проект  муниципального контракта, прилагаемого к документации об открытом аукционе, без подписи контракта заказчиком в течение четырех дней со дня размещения на электронной площадке настоящего протокола. При этом контракт заключается на условиях, предусмотренных документацией об открытом аукционе, по начальной (максимальной) цене контракта, указанной в извещении о проведении открытого аукциона в электронной форме, или по цене контракта, согласованной с таким участником размещения заказа и не превышающей начальной (максимальной) цены контракта. Участник размещения заказа, признанный единственным участником открытого аукциона, не вправе отказаться от заключения контракта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hyperlink w:anchor="http://roseltorg.ru">
        <w:r>
          <w:rPr>
            <w:rStyle w:val="InternetLink"/>
            <w:rFonts w:cs="Arial" w:ascii="Arial" w:hAnsi="Arial"/>
            <w:sz w:val="20"/>
            <w:szCs w:val="20"/>
          </w:rPr>
          <w:t>http://roseltorg.ru</w:t>
        </w:r>
      </w:hyperlink>
      <w:r>
        <w:rPr>
          <w:rFonts w:cs="Arial" w:ascii="Arial" w:hAnsi="Arial"/>
          <w:sz w:val="20"/>
          <w:szCs w:val="20"/>
        </w:rPr>
        <w:t xml:space="preserve"> в течение дня, следующего за днем подписания настоящего протокола.</w:t>
      </w:r>
      <w:r>
        <w:rPr/>
        <w:t xml:space="preserve"> </w:t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ечкурова Резида Лябиб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Коневцева Наталья Иван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Галиакбарова Екатерина Никола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51:00Z</dcterms:created>
  <dc:creator>paggard</dc:creator>
  <dc:description/>
  <cp:keywords/>
  <dc:language>en-US</dc:language>
  <cp:lastModifiedBy>Admin</cp:lastModifiedBy>
  <cp:lastPrinted>2011-07-15T09:59:00Z</cp:lastPrinted>
  <dcterms:modified xsi:type="dcterms:W3CDTF">2011-07-15T03:59:00Z</dcterms:modified>
  <cp:revision>4</cp:revision>
  <dc:subject/>
  <dc:title>Paggard</dc:title>
</cp:coreProperties>
</file>