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</w:t>
      </w:r>
      <w:r>
        <w:rPr>
          <w:b/>
          <w:caps/>
          <w:sz w:val="28"/>
          <w:szCs w:val="28"/>
        </w:rPr>
        <w:t>9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bCs/>
        </w:rPr>
        <w:t>ортопедических материал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 Пермь</w:t>
        <w:tab/>
        <w:tab/>
        <w:tab/>
        <w:t>15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ортопед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/>
      </w:pPr>
      <w:r>
        <w:rPr/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зкова Зоя Григорьевна – главный бухгалтер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ортопед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29 248</w:t>
      </w:r>
      <w:r>
        <w:rPr>
          <w:sz w:val="22"/>
          <w:szCs w:val="22"/>
        </w:rPr>
        <w:t xml:space="preserve"> (Сто двадцать девять тысяч двести сорок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65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, извещение №39ЭА от 06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а подана 1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ФЗ № 94-ФЗ от 21.07.2005 ст. 41.9 ч.7 Единая комиссия приняла решение – признать открытый аукцион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у рекомендовано действовать в соответствии с ч.11 ст. 41.9 94-ФЗ от 21.07.2005г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</w:t>
      </w:r>
      <w:r>
        <w:rPr>
          <w:b/>
          <w:color w:val="0000FF"/>
          <w:sz w:val="22"/>
          <w:szCs w:val="22"/>
          <w:lang w:val="en-US"/>
        </w:rPr>
        <w:t>roseltorg</w:t>
      </w:r>
      <w:r>
        <w:rPr>
          <w:b/>
          <w:color w:val="0000FF"/>
          <w:sz w:val="22"/>
          <w:szCs w:val="22"/>
        </w:rPr>
        <w:t>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7-15T09:35:00Z</cp:lastPrinted>
  <dcterms:modified xsi:type="dcterms:W3CDTF">2011-07-15T03:36:00Z</dcterms:modified>
  <cp:revision>25</cp:revision>
  <dc:subject/>
  <dc:title>ПРОТОКОЛ № 91А/__/__ </dc:title>
</cp:coreProperties>
</file>