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ъяснения положений документации об открытом аукцион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аво заключить догово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капитальному ремонту улиц города Пер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извещение 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56300008711000102  от 29.06.201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рос:</w:t>
      </w:r>
      <w:r>
        <w:rPr>
          <w:rFonts w:cs="Times New Roman" w:ascii="Times New Roman" w:hAnsi="Times New Roman"/>
          <w:sz w:val="24"/>
          <w:szCs w:val="24"/>
        </w:rPr>
        <w:t xml:space="preserve"> 1. Наша организация имеет в составе свидетельства СРО допуск на 33 вид работ: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 33.2. Транспортное строительство; 33.2.1 Автомобильные дороги и объекты инфраструктуры автомобильного транспорта. Значит ли это, что если мы рассчитываем выполнить работы с привлечением субподрядчиков, то для участия в аукционе нам не обязательно иметь в свидетельстве СРО виды работ, которые указаны в аукционной документации, в случае выполнения работ собственными силами: 6.3 Устройство монолитных бетонных и железобетонных конструкций; 16.1 Укладка трубопроводов водопроводных; 17.4 Устройство канализационных и водосточных колодцев; 20.2 Устройство сетей электроснабжения напряжением до 35кВ включительно; 20.5 Монтаж и демонтаж опор для воздушных линий электропередачи напряжением до 35 кВ; 20.8 Монтаж и демонтаж проводов и грозозащитных тросов воздушных линий электропередачи напряжением до 35 кВ включительно; 20.12 Установка распределительных устройств, коммутационной аппаратуры, устройств защиты; 25.1 Работы по устройству земляного полотна для автомобильных дорог, перронов аэропортов, взлетно-посадочных полос, рулежных дорожек; 25.2 Устройство оснований автомобильных дорог; 25.4 Устройство покрытий автомобильных дорог, в том числе укрепляемых вяжущими материалами; 25.6 Устройство дренажных, водосборных, водопропускных, водосбросных устройств; 25.7 Устройство защитных ограждений и элементов обустройства автомобильных дорог; 25.8 Устройство разметки проезжей части автомобильных дорог; 26.2 Работы по устройству земляного полотна для трамвайных путей? Каким образом необходимо подтвердить наличие необходимых допусков СРО у субподрядной организации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1. В случае привлечения субподрядных организаций свидетельство о допуске к определенным видам работ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, должно включать следующие виды работ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(генеральным подрядчиком)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2. Транспортное строительство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2.1 Автомобильные дороги и объекты инфраструктуры автомобильного  транспор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тверждать наличие необходимых видов работ в СРО у субподрядной организации не нужн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управления муниципальн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а администрации города Перми                                                                   Р.Ю. Чепкас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5:49:00Z</dcterms:created>
  <dc:creator>Атналов</dc:creator>
  <dc:description/>
  <cp:keywords/>
  <dc:language>en-US</dc:language>
  <cp:lastModifiedBy>Чайко Ольга Михайловна</cp:lastModifiedBy>
  <cp:lastPrinted>2011-07-15T11:01:00Z</cp:lastPrinted>
  <dcterms:modified xsi:type="dcterms:W3CDTF">2011-07-15T05:31:00Z</dcterms:modified>
  <cp:revision>27</cp:revision>
  <dc:subject/>
  <dc:title/>
</cp:coreProperties>
</file>