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ТОКОЛ № 0156300028011000015-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«Монтаж системы видеонаблюдения здания администрации Орджоникидзевского района города Перми по ул. Щербакова, 24 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14» июля 2011 года</w:t>
        <w:br/>
        <w:t xml:space="preserve">   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местное врем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вторых частей заявок на участие в открытом аукционе в электронной форме и по подведению итогов открытого аукциона в электронной форме «Монтаж системы видеонаблюдения здания администрации Орджоникидзевского района города Перми по ул. Щербакова, 24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семь членов комиссии из девяти, 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Монтаж системы видеонаблюдения здания администрации Орджоникидзевского района города Перми по ул. Щербакова, 2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 0156300028011000015 от 27.06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) в сети Интернет и на официальном сайте администрации города Перми 27.06.2011 одновременно с документацией об аукцион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280 613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торые части заявок на участие в открытом аукционе в электронной форме №2, №5, №4, №6, №3 в порядке ранжирования степени выгодности предложения о цене контракта, на соответствие требованиям, установленным в документации об аукционе и приняла решение, которое отражено в таблиц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47"/>
        <w:gridCol w:w="1800"/>
        <w:gridCol w:w="1854"/>
        <w:gridCol w:w="1822"/>
        <w:gridCol w:w="165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цене контракта ранжированные по мере убы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торой части заявки требованиям документации и законодатель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6,93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22,42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№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з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6,98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ргентум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24,07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няла 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участника аукциона, заявке которого присвоен №2  (Общество с ограниченной ответственностью «Эверест») победителем настоящего открытого аукциона в электронной форме с ценой муниципального контракта 165000 рублей 00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частника размещения заказа, предложившим лучшую цену, после цены предложенной победителем аукциона – Общество с ограниченной ответственностью «Флориан» заявке которого присвоен №5 с ценой муниципального контракта – 166596 рублей 93 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подлежит размещению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 в сети Интернет и на официальном сайте администрации города Перми 15.07.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/>
      </w:pPr>
      <w:r>
        <w:rPr>
          <w:sz w:val="22"/>
          <w:szCs w:val="22"/>
        </w:rPr>
        <w:t>глава администрации района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ump22</cp:lastModifiedBy>
  <cp:lastPrinted>2011-07-13T16:03:00Z</cp:lastPrinted>
  <dcterms:modified xsi:type="dcterms:W3CDTF">2011-07-15T07:47:00Z</dcterms:modified>
  <cp:revision>53</cp:revision>
  <dc:subject/>
  <dc:title/>
</cp:coreProperties>
</file>