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ъяс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выполнение работ по текущему ремонту помещений общественного центра, расположенного по адресу: г.Пермь, ул.Борчанинова,8</w:t>
      </w:r>
      <w:r>
        <w:rPr>
          <w:rFonts w:cs="Times New Roman" w:ascii="Times New Roman" w:hAnsi="Times New Roman"/>
          <w:sz w:val="26"/>
          <w:szCs w:val="26"/>
        </w:rPr>
        <w:t xml:space="preserve"> (извещение № 0156300023211000023 (71 ЭА) от 05.07.20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прос: Просим указать (с указанием реквизитов документа) нормативный документ ( ФЗ, подзаконный акт, постановление правительства РФ), на основании которого требуется наличие у участника размещения заказа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. В случае отсутствия законодательных требований наличия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 на выполнение указанных работ, просим разъяснить, на основании чего в аукционной документации указано требование наличия у УРЗ лицензии на осуществление производства работ по монтажу, ремонту и обслуживанию средств обеспечения пожарной безопасности зданий и сооружений. В случае отсутствия законодательных требований наличия лицензии на осуществление производства работ по монтажу, ремонту и обслуживанию средств обеспечения пожарной безопасности зданий и сооружений, просим внести изменения в аукционную документацию (исключить требования наличия у УРЗ лицензии МЧС)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Ответ: </w:t>
      </w:r>
      <w:r>
        <w:rPr>
          <w:rFonts w:cs="Times New Roman" w:ascii="Times New Roman" w:hAnsi="Times New Roman"/>
          <w:sz w:val="25"/>
          <w:szCs w:val="25"/>
        </w:rPr>
        <w:t>В соответствии с п.п.5 п.4 ст.41.6 Федерального закона от 21.07.2005  № 94-ФЗ (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ред. Федерального закона от 01.07.2011 №169-ФЗ</w:t>
      </w:r>
      <w:r>
        <w:rPr>
          <w:rFonts w:cs="Times New Roman" w:ascii="Times New Roman" w:hAnsi="Times New Roman"/>
          <w:sz w:val="25"/>
          <w:szCs w:val="25"/>
        </w:rPr>
        <w:t xml:space="preserve">) «О размещении заказов на поставки товаров, выполнение работ, оказание услуг для государственных и муниципальных нужд» документация об открытом аукционе в электронной форме должна содержать перечень документов, подтверждающих соответствие работ требованиям, установленным в соответствии с законодательством Российской Федерации, в случае, если в соответствии с законодательством Российской Федерации установлены требования к таким работам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еятельность по монтажу противопожарных дверей относится к лицензируемым видам деятельности (Федеральный закон от 08.08.2001 №128-ФЗ (в ред. Федерального закона от 29.12.2010 №442-ФЗ «О лицензировании отдельных видов деятельности», Положение о лицензировании производства работ по монтажу, ремонту и обслуживанию средств обеспечения пожарной безопасности зданий и сооружений, утвержденное постановлением Правительства Российской Федерации от 25.10.2006 №62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ред. Постановления Правительства РФ от 24.09.2010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74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). В соответствии с этим в документации об открытом аукционе в электронной форме установлено требование к участникам размещения заказа по наличию </w:t>
      </w:r>
      <w:r>
        <w:rPr>
          <w:rFonts w:cs="Times New Roman" w:ascii="Times New Roman" w:hAnsi="Times New Roman"/>
          <w:sz w:val="25"/>
          <w:szCs w:val="25"/>
        </w:rPr>
        <w:t>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лава администрации                                                                                               В.В.Ше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01;fld=134;dst=10016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17:00Z</dcterms:created>
  <dc:creator>user</dc:creator>
  <dc:description/>
  <cp:keywords/>
  <dc:language>en-US</dc:language>
  <cp:lastModifiedBy>40user101</cp:lastModifiedBy>
  <cp:lastPrinted>2011-06-01T11:09:00Z</cp:lastPrinted>
  <dcterms:modified xsi:type="dcterms:W3CDTF">2011-07-15T06:00:00Z</dcterms:modified>
  <cp:revision>12</cp:revision>
  <dc:subject/>
  <dc:title/>
</cp:coreProperties>
</file>