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356300030511000028-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</w:t>
      </w:r>
      <w:r>
        <w:rPr>
          <w:b/>
          <w:sz w:val="22"/>
          <w:szCs w:val="22"/>
        </w:rPr>
        <w:t xml:space="preserve">извещение № </w:t>
      </w:r>
      <w:r>
        <w:rPr>
          <w:b/>
          <w:sz w:val="26"/>
          <w:szCs w:val="26"/>
        </w:rPr>
        <w:t>0356300030511000028 от 23.06.20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14.07.2011 года</w:t>
        <w:br/>
        <w:t xml:space="preserve">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по 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даров Ильдар Рафакович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ицина Елена Геннад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лицына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ева Елена Ю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ниципальное учреждение «Содержание муниципального имуществ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 г. Пермь, ул. Н. Островского,2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7-11-24,217-10-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абот по текущему ремонту: электромонтажные, сантехнические и общестроительные работы в здании по адресу: г. Пермь, ул. Нефтяников,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14 305,14 (Сто четырнадцать тысяч триста пять рублей 14 коп.)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139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5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ЭнергоСтройМонтаж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567,4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МА-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ЭнергоСтройМонтаж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1 Пермский край, г. Пермь, ул. Магистральная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дар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цин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лицына О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уева Е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С. 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МА-СТРОЙ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Пермский край, г. Пермь, ул. Рязанская,103-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дар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цин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лицына О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уева Е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С. 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победителем аукциона:  Общество с ограниченной ответственностью «</w:t>
      </w:r>
      <w:r>
        <w:rPr>
          <w:sz w:val="20"/>
          <w:szCs w:val="20"/>
        </w:rPr>
        <w:t>АЛМА-СТРОЙ</w:t>
      </w:r>
      <w:r>
        <w:rPr>
          <w:sz w:val="22"/>
          <w:szCs w:val="22"/>
        </w:rPr>
        <w:t xml:space="preserve">» с ценой контракта </w:t>
      </w:r>
      <w:r>
        <w:rPr>
          <w:sz w:val="20"/>
          <w:szCs w:val="20"/>
        </w:rPr>
        <w:t>79 567,47</w:t>
      </w:r>
      <w:r>
        <w:rPr>
          <w:sz w:val="22"/>
          <w:szCs w:val="22"/>
        </w:rPr>
        <w:t xml:space="preserve"> рублей (Семьдесят девять тысяч пятьсот шестьдесят семь рублей 47 коп.)</w:t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611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                            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065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И. Р. Хайдар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Е. Г. Марфиц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О. Н. Поталицы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Е. Ю. Балуе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С. Н. Спешил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С. Н. Спешил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03:00Z</dcterms:created>
  <dc:creator>СОК</dc:creator>
  <dc:description/>
  <cp:keywords/>
  <dc:language>en-US</dc:language>
  <cp:lastModifiedBy>SamLab.ws</cp:lastModifiedBy>
  <cp:lastPrinted>2011-07-14T08:25:00Z</cp:lastPrinted>
  <dcterms:modified xsi:type="dcterms:W3CDTF">2011-07-15T06:19:00Z</dcterms:modified>
  <cp:revision>37</cp:revision>
  <dc:subject/>
  <dc:title>ПРОТОКОЛ № 3ЭА/1/1</dc:title>
</cp:coreProperties>
</file>