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356300030511000029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  <w:sz w:val="22"/>
          <w:szCs w:val="22"/>
        </w:rPr>
        <w:t xml:space="preserve">извещение № </w:t>
      </w:r>
      <w:r>
        <w:rPr>
          <w:b/>
          <w:sz w:val="26"/>
          <w:szCs w:val="26"/>
        </w:rPr>
        <w:t>0356300030511000029 от 23.06.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4.07.2011 года</w:t>
        <w:br/>
        <w:t xml:space="preserve">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 Ильдар Рафако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цина Елен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лицин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 г. Пермь, ул. Н.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7-11-24,217-10-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текущему ремонту: электромонтажные, сантехнические и общестроительные работы в здании по адресу: г. Пермь, ул. Вагановых,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43 717,10 (Двести сорок три тысячи семьсот семнадцать рублей 10 коп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498,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тройспецмонтаж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следующего участника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тройспецмонтаж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Пермский край, г. Пермь, ул. Г. Хасана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611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                         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65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И. Р. Хайдар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Е. Г. Марфиц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О. Н. Поталицы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Е. Ю. Балу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. Н. Спеши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. Н. Спеши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3:00Z</dcterms:created>
  <dc:creator>СОК</dc:creator>
  <dc:description/>
  <cp:keywords/>
  <dc:language>en-US</dc:language>
  <cp:lastModifiedBy>SamLab.ws</cp:lastModifiedBy>
  <cp:lastPrinted>2011-04-11T15:03:00Z</cp:lastPrinted>
  <dcterms:modified xsi:type="dcterms:W3CDTF">2011-07-14T05:23:00Z</dcterms:modified>
  <cp:revision>35</cp:revision>
  <dc:subject/>
  <dc:title>ПРОТОКОЛ № 3ЭА/1/1</dc:title>
</cp:coreProperties>
</file>