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28"/>
        <w:jc w:val="center"/>
        <w:rPr>
          <w:caps/>
          <w:sz w:val="20"/>
        </w:rPr>
      </w:pPr>
      <w:r>
        <w:rPr>
          <w:b/>
        </w:rPr>
        <w:t xml:space="preserve">1. Технические характеристики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86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мзил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мзилат 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и остановка кровотечений: паренхиматозные и капиллярные кровотечения, вторичные кровотечения на фоне тромбоцитопении и тромбоцитопатии, гипокоагуляция, гематурия, внутричерепное кровоизлияние, носовые кровотечения на фоне артериальной гипертензии, лекарственные кровотечения, геморрагический васкулит, геморрагический диатез, диабетическая микроангиопат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зировк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12,5% - 2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есон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льмикорт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альная астма (в качестве базисной терапии; при недостаточной эффективности бета2-адреностимуляторов, кромоглициевой кислоты и кетотифена; для снижения дозы пероральных ГКС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мг/мл 2мл №2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ензия для ингаляций по 2 мл в полиэтиленовом контейнер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акета, по 5 контейнеров в пакет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не менее 2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парин натр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парин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ка и терапия: тромбоз глубоких вен, тромбоэмболия легочной артерии (в т.ч. при заболеваниях периферических вен), тромбоз коронарных артерий, тромбофлебиты, нестабильная стенокардия, острый инфаркт миокарда, мерцательная аритмия (в т.ч. сопровождающаяся эмболизацией), ДВС-синдром, профилактика и терапия микротромбообразования и нарушения микроциркуляции, тромбоз почечных вен, гемолитикоуремический синдром, митральный порок сердца (профилактика тромбообразования), бактериальный эндокардит, гломерулонефрит, волчаночный нефрит. Профилактика свертывания крови во время операций с использованием экстракорпоральных методов кровообращения, при проведении гемодиализа, гемосорбции, перитонеального диализа, цитафереза, форсированного диуреза, при промывании венозных катетеров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МЕ/м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ых и подкожных инъекций по 5мл во флаконах из нейтрального стек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 флаконов  вместе с инструкцией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опидогре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лавикс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атеротромботических событий у пациентов с инфарктом миокарда, ишемическим инсультом или с диагностированной окклюзионной болезнью периферических артер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твращение атеротромботических событий (в комбинации с ацетилсалициловой кислотой) у пациентов с острым коронарным синдромом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подъема сегмента ST (нестабильная стенокардия или инфаркт миокарда без зубца Q), включая пациентов, которым было проведено стентирование при чрескожном коронарном вмешательстве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подъемом сегмента ST (острый инфаркт миокарда) при медикаментозном лечении и возможности проведения тромболизи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оболочко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таблето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низоло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изоло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заболевания соединительной ткани, острые приступы ревматических заболеваний суставов, сопровождающиеся сильными болями; бурсит; тендинит (при неэффективности консервативных методов лечения), бронхиальная астма, острые хронические аллергические заболеван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5 мг/мл – 1,0 мл № 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3 ампул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саметазо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самед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очечниковая недостаточ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е заболе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ъюнктиви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а, псори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4мг/мл - 2,0 мл №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упаковке 10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2. График поставок</w:t>
      </w:r>
    </w:p>
    <w:p>
      <w:pPr>
        <w:pStyle w:val="Normal"/>
        <w:spacing w:lineRule="auto" w:line="228"/>
        <w:rPr>
          <w:b/>
          <w:b/>
          <w:highlight w:val="cyan"/>
        </w:rPr>
      </w:pPr>
      <w:r>
        <w:rPr>
          <w:b/>
          <w:highlight w:val="cyan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202"/>
        <w:gridCol w:w="986"/>
        <w:gridCol w:w="1168"/>
        <w:gridCol w:w="1057"/>
        <w:gridCol w:w="964"/>
        <w:gridCol w:w="1046"/>
        <w:gridCol w:w="975"/>
      </w:tblGrid>
      <w:tr>
        <w:trPr>
          <w:trHeight w:val="53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\Меся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мзила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икор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пар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вик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низол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ксаме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ind w:left="540" w:hanging="0"/>
        <w:rPr/>
      </w:pPr>
      <w:r>
        <w:rPr/>
        <w:t>Товар поставляется партиями согласно графику поставки. Каждая партия поставляется до 10-го числа месяца согласно графику поставки по заявке заказчика.</w:t>
      </w:r>
    </w:p>
    <w:sectPr>
      <w:type w:val="nextPage"/>
      <w:pgSz w:w="11906" w:h="16838"/>
      <w:pgMar w:left="357" w:right="851" w:gutter="0" w:header="0" w:top="1134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16:00Z</dcterms:created>
  <dc:creator>Олеся</dc:creator>
  <dc:description/>
  <cp:keywords/>
  <dc:language>en-US</dc:language>
  <cp:lastModifiedBy>Олеся</cp:lastModifiedBy>
  <dcterms:modified xsi:type="dcterms:W3CDTF">2011-07-14T04:16:00Z</dcterms:modified>
  <cp:revision>3</cp:revision>
  <dc:subject/>
  <dc:title>Приложение № 2</dc:title>
</cp:coreProperties>
</file>