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600" w:type="pct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543"/>
        <w:gridCol w:w="4634"/>
        <w:gridCol w:w="2684"/>
      </w:tblGrid>
      <w:tr>
        <w:trPr>
          <w:trHeight w:val="359" w:hRule="atLeast"/>
        </w:trPr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ребования к товару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араметры и условия требований к товару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10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. МНН: Этамзилат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рговое наименование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тамзилат  или «эквивалент»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2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изводитель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личие, </w:t>
            </w:r>
            <w:r>
              <w:rPr>
                <w:i/>
                <w:sz w:val="21"/>
                <w:szCs w:val="21"/>
              </w:rPr>
              <w:t>указать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3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происхождения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личие, </w:t>
            </w:r>
            <w:r>
              <w:rPr>
                <w:i/>
                <w:sz w:val="21"/>
                <w:szCs w:val="21"/>
              </w:rPr>
              <w:t>указать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4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ртификат качества (сертификат анализа)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5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кларация о соответствии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6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оказания к применению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филактика и остановка кровотечений: паренхиматозные и капиллярные кровотечения, вторичные кровотечения на фоне тромбоцитопении и тромбоцитопатии, гипокоагуляция, гематурия, внутричерепное кровоизлияние, носовые кровотечения на фоне артериальной гипертензии, лекарственные кровотечения, геморрагический васкулит, геморрагический диатез, диабетическая микроангиопатия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Дозировка 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мпулы 12,5% - 2,0 мл №1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8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ма выпуска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твор для внутривенного и внутримышечного введен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9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 упаковки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упаковке 10 ампул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0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ицы измерения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аковк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1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80 %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2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годности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2 лет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. МНН: Будесонид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рговое наименование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ульмикорт или «эквивалент»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изводитель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личие, </w:t>
            </w:r>
            <w:r>
              <w:rPr>
                <w:i/>
                <w:sz w:val="21"/>
                <w:szCs w:val="21"/>
              </w:rPr>
              <w:t>указать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3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происхождения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личие, </w:t>
            </w:r>
            <w:r>
              <w:rPr>
                <w:i/>
                <w:sz w:val="21"/>
                <w:szCs w:val="21"/>
              </w:rPr>
              <w:t>указать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4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ртификат качества (сертификат анализа)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5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кларация о соответствии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6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оказания к применению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ронхиальная астма (в качестве базисной терапии; при недостаточной эффективности бета2-адреностимуляторов, кромоглициевой кислоты и кетотифена; для снижения дозы пероральных ГКС)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7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озировка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25 мг/мл №2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8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ма выпуска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спензия для ингаляций по 2 мл в полиэтиленовом контейнере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9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 упаковки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пакетов, по 4 контейнера в пакете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0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ицы измерения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аковк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1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80 %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2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годности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2 лет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. МНН: Хлоропирамин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1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рговое наименование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1"/>
                <w:szCs w:val="21"/>
              </w:rPr>
              <w:t xml:space="preserve">Гепарин </w:t>
            </w:r>
            <w:r>
              <w:rPr>
                <w:sz w:val="21"/>
                <w:szCs w:val="21"/>
              </w:rPr>
              <w:t>или «эквивалент»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2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изводитель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3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происхождения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4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ртификат качества (сертификат анализа)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5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z w:val="21"/>
                <w:szCs w:val="21"/>
              </w:rPr>
              <w:t>Декларация о соответствии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6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оказания к применению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рофилактика и терапия: тромбоз глубоких вен, тромбоэмболия легочной артерии (в т.ч. при заболеваниях периферических вен), тромбоз коронарных артерий, тромбофлебиты, нестабильная стенокардия, острый инфаркт миокарда, мерцательная аритмия (в т.ч. сопровождающаяся эмболизацией), ДВС-синдром, профилактика и терапия микротромбообразования и нарушения микроциркуляции, тромбоз почечных вен, гемолитикоуремический синдром, митральный порок сердца (профилактика тромбообразования), бактериальный эндокардит, гломерулонефрит, волчаночный нефрит. Профилактика свертывания крови во время операций с использованием экстракорпоральных методов кровообращения, при проведении гемодиализа, гемосорбции, перитонеального диализа, цитафереза, форсированного диуреза, при промывании венозных катетеров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7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озировка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0МЕ/мл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8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ма выпуска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твор для внутривенных и подкожных инъекций по 5мл во флаконах из нейтрального стекл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9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 упаковки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 5 флаконов  вместе с инструкцией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10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ицы измерения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аковк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11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80 %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12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годности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3 лет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. МНН: Клопидогрел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рговое наименование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1"/>
                <w:szCs w:val="21"/>
              </w:rPr>
              <w:t xml:space="preserve">Плавикс </w:t>
            </w:r>
            <w:r>
              <w:rPr>
                <w:sz w:val="21"/>
                <w:szCs w:val="21"/>
              </w:rPr>
              <w:t>или «эквивалент»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2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изводитель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3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происхождения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4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ртификат качества (сертификат анализа)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5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кларация о соответствии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6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оказания к применению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2" w:leader="none"/>
              </w:tabs>
              <w:ind w:left="352" w:hanging="35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офилактика атеротромботических событий у пациентов с инфарктом миокарда, ишемическим инсультом или с диагностированной окклюзионной болезнью периферических артерий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2" w:leader="none"/>
              </w:tabs>
              <w:ind w:left="352" w:hanging="35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едотвращение атеротромботических событий (в комбинации с ацетилсалициловой кислотой) у пациентов с острым коронарным синдромом: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72" w:leader="none"/>
                <w:tab w:val="left" w:pos="712" w:leader="none"/>
              </w:tabs>
              <w:ind w:left="712" w:hanging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без подъема сегмента ST (нестабильная стенокардия или инфаркт миокарда без зубца Q), включая пациентов, которым было проведено стентирование при чрескожном коронарном вмешательстве;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72" w:leader="none"/>
                <w:tab w:val="left" w:pos="712" w:leader="none"/>
              </w:tabs>
              <w:ind w:left="712" w:hanging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 подъемом сегмента ST (острый инфаркт миокарда) при медикаментозном лечении и возможности проведения тромболизиса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7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озировка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 мг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8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ма выпуска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аблетки, покрытые оболочкой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9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 упаковки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упаковке 10 таблеток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0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ицы измерения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аковк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1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80 %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2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годности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3 лет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. МНН: Преднизолон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1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рговое наименование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низолон или «эквивалент»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2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изводитель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3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происхождения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4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ртификат качества (сертификат анализа)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5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кларация о соответствии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6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ния к применению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трые приступы ревматических заболеваний суставов, сопровождающиеся сильными болями; бурсит; тендинит (при неэффективности консервативных методов лечения)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7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зировка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мпулы 25 мг/мл – 1,0 мл № 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8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ма выпуска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твор для инъекций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9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 упаковки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упаковке 3 ампулы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10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ицы измерения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аковк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11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80 %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12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годности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2 лет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. МНН: Дексаметазон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1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рговое наименование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ксамед или «эквивалент»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2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изводитель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3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происхождения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4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ртификат качества (сертификат анализа)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5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кларация о соответствии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6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ния к применению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32" w:leader="none"/>
              </w:tabs>
              <w:ind w:left="532" w:hanging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дпочечниковая недостаточность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32" w:leader="none"/>
              </w:tabs>
              <w:ind w:left="532" w:hanging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ллергические заболеван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32" w:leader="none"/>
              </w:tabs>
              <w:ind w:left="532" w:hanging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вматоидный артрит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32" w:leader="none"/>
              </w:tabs>
              <w:ind w:left="532" w:hanging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нъюнктивит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32" w:leader="none"/>
              </w:tabs>
              <w:ind w:left="532" w:hanging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кзема, псориаз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7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зировка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мпулы 4мг/мл - 2,0 мл №1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8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ма выпуска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твор для внутривенного и внутримышечного введен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9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 упаковки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упаковке 100 ампул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10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ицы измерения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аковк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11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80 %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12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годности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3 лет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                      ____________________         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4:14:00Z</dcterms:created>
  <dc:creator>маткина</dc:creator>
  <dc:description/>
  <cp:keywords/>
  <dc:language>en-US</dc:language>
  <cp:lastModifiedBy>Олеся</cp:lastModifiedBy>
  <cp:lastPrinted>2011-06-22T15:14:00Z</cp:lastPrinted>
  <dcterms:modified xsi:type="dcterms:W3CDTF">2011-07-14T04:15:00Z</dcterms:modified>
  <cp:revision>3</cp:revision>
  <dc:subject/>
  <dc:title>Приложение № 1</dc:title>
</cp:coreProperties>
</file>