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К от «15» июля  2011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на право заключения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обеспечению лечебным питанием пациентов, находящихся на стационарном лечении 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28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73-11,  236-81-2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нец Игорь Иванович;    Шмырина Ольга Юрьевна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еспечению лечебным питанием пациентов, находящихся на стационарном лечен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724 42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Пять миллионов семьсот  двадцать четыре тысячи четыреста двадцать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ланированный объем Услуг по  лоту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73 390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ию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1  года 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«16 » августа  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 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«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» августа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г.Пермь, ул.Кирова, 82, 2 этаж, зал заседаний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 23 »  августа  2011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 82, 2 этаж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0» августа 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rPr>
          <w:b/>
          <w:b/>
        </w:rPr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37:00Z</dcterms:created>
  <dc:creator>Владимир</dc:creator>
  <dc:description/>
  <cp:keywords/>
  <dc:language>en-US</dc:language>
  <cp:lastModifiedBy>WinXP</cp:lastModifiedBy>
  <cp:lastPrinted>2010-01-20T09:46:00Z</cp:lastPrinted>
  <dcterms:modified xsi:type="dcterms:W3CDTF">2011-07-14T10:31:00Z</dcterms:modified>
  <cp:revision>36</cp:revision>
  <dc:subject/>
  <dc:title>Извещение о проведении открытого конкурса</dc:title>
</cp:coreProperties>
</file>