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ind w:left="4111" w:right="565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Normal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ого учреждения здравоохранения «ГКБ № 7»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szCs w:val="28"/>
        </w:rPr>
        <w:t xml:space="preserve">/ </w:t>
      </w:r>
      <w:r>
        <w:rPr>
          <w:rFonts w:cs="Courier New" w:ascii="Courier New" w:hAnsi="Courier New"/>
          <w:b/>
          <w:bCs/>
          <w:sz w:val="22"/>
          <w:szCs w:val="22"/>
        </w:rPr>
        <w:t>Л.В.Полякова</w:t>
      </w:r>
      <w:r>
        <w:rPr>
          <w:szCs w:val="28"/>
        </w:rPr>
        <w:t>/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</w:t>
      </w: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(подпись) </w:t>
        <w:tab/>
        <w:tab/>
        <w:t>(Ф.И.О.)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/>
      </w:pPr>
      <w:r>
        <w:rPr>
          <w:rFonts w:cs="Courier New" w:ascii="Courier New" w:hAnsi="Courier New"/>
          <w:sz w:val="18"/>
          <w:szCs w:val="18"/>
        </w:rPr>
        <w:t>«15»  июля 2011г.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6300008511000068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право заключить муниципальный контракт/договор на поставку лекарственных средств (куросурф или эквивалент) для аптеки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медицинского оборудования (кресло-кровать акушерская, гидравлическая, модульной конструкции) для акушерского обсервационного отделения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№ 2 от 15.07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Permgkb7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  <w:lang w:val="en-US"/>
              </w:rPr>
              <w:t>_fk</w:t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парат «куросурф» производиться дозировкой 80 мг/мл.  В требуемых параметрах указана дозировка  0,08 мг/мл 1,5 мл. Просим откорректировать форму выпуска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Внесены изменения: Форма выпуска: Суспензия для эндотрахеального введения 80 мг/м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(см. новое Приложение 1 «Техническое задание (Спецификация)»)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осим уточнить какой формой выпуска запрашивается препарат по  1,5 мл или 3 мл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несены изменения: По 1,5 мл препарата во флакон из бесцветного стекла, закрытый пробкой из хлорбутила, обжатый алюминиевым колпачком и закрытый пластиковой крышкой.</w:t>
            </w: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 (см. новое Приложение 1 «Техническое задание (Спецификация)»)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кое количество препарата необходимо к поставке один или два флакона в футляре из пенопласта (упаковка - флаконы №1 или упаковка – флаконы №2)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несены изменения: Один флакон в футляре из пенопласта вместе с инструкцией по применению помещают в картонную пачку.</w:t>
            </w: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(см. новое Приложение 1 «Техническое задание (Спецификация)»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1</cp:lastModifiedBy>
  <cp:lastPrinted>2008-11-11T17:09:00Z</cp:lastPrinted>
  <dcterms:modified xsi:type="dcterms:W3CDTF">2011-07-15T08:01:00Z</dcterms:modified>
  <cp:revision>5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