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68/2ЭА от «15» июл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внесении ИЗМЕНЕНИЙ в извещение № 68ЭА от «12» июл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 документацию 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Cs w:val="24"/>
        </w:rPr>
        <w:t>на поставку лекарственных средств (куросурф или эквивалент) для аптеки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лекарственных средств (куросурф или эквивалент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"/>
        <w:jc w:val="left"/>
        <w:rPr/>
      </w:pPr>
      <w:r>
        <w:rPr>
          <w:szCs w:val="24"/>
        </w:rPr>
        <w:t>1.Пункты извещения:</w:t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7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 (время местное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Новая редакция:</w:t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7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 (время местное)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риложение № 1 «Технические характеристики (Спецификация) к Документации об открытом аукционе читать в новой редак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 п. 2.4.  Приложения № 2 «Проект Договора» читать в следующей редакции: «ПОСТАВЩИК отвечает за качество поставляемого товара в течение всего срока годности, предусмотренного техническими условиями и стандартами при соблюдении  соответствующих условий хранения. Остаточный срок годности поставляемых товаров должен быть не менее 70%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                          Л.В.Полякова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8:00Z</dcterms:created>
  <dc:creator>ump15</dc:creator>
  <dc:description/>
  <cp:keywords/>
  <dc:language>en-US</dc:language>
  <cp:lastModifiedBy>1</cp:lastModifiedBy>
  <cp:lastPrinted>2011-07-15T14:21:00Z</cp:lastPrinted>
  <dcterms:modified xsi:type="dcterms:W3CDTF">2011-07-15T08:21:00Z</dcterms:modified>
  <cp:revision>7</cp:revision>
  <dc:subject/>
  <dc:title>СОГЛАСОВАНО</dc:title>
</cp:coreProperties>
</file>