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56300030411000045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ликвидации несанкционированных свалок с территории Свердло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Свердлов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lago-SDO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452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108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йская Светлан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ликвидации несанкционированных свалок с территории Свердло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568 58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Свердловский район, Согласно Приложению № 1 к Техническому заданию на выполнение работ по ликвидации несанкционированных свалок с территории Свердловского района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договора подряда по 30 ноября 2011 год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8 429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070 574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 документ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8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8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8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8:39:00Z</dcterms:created>
  <dc:creator>Майская</dc:creator>
  <dc:description/>
  <cp:keywords/>
  <dc:language>en-US</dc:language>
  <cp:lastModifiedBy>Майская</cp:lastModifiedBy>
  <dcterms:modified xsi:type="dcterms:W3CDTF">2011-07-15T08:39:00Z</dcterms:modified>
  <cp:revision>2</cp:revision>
  <dc:subject/>
  <dc:title/>
</cp:coreProperties>
</file>