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350" w:type="pct"/>
        <w:jc w:val="left"/>
        <w:tblInd w:w="-709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22"/>
        <w:gridCol w:w="7687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8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1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8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ротуаров Кировского района г.Перми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8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8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ротуаров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21 466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5 м?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Пермский край, г. Пермь, Кировский район. Перечень объектов и их местонахождение 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5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073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49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709"/>
        <w:gridCol w:w="6552"/>
      </w:tblGrid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552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146,69 Российский рубль </w:t>
            </w:r>
          </w:p>
        </w:tc>
      </w:tr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6552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подряда участник открытого аукциона в электронной форме направляет оператору электронной площадки проект договора подряд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договора подряда, или протокол разногласий. Обеспечение исполнения договора подряда предоставляется в сроки, определенные статьей 41.12 Федерального закона от 21.07.2005 № 94-ФЗ. Договор подряда заключается только после предоставления участником открытого аукциона в электронной форме, с которым заключается договор подряда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 подряда, установленном документацией об открытом аукционе в электронной форме. Способ обеспечения исполнения договора подряд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одряд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 подряда, подрядчик должен в течение 10 (десяти) банковских дней предоставить заказчику иное (новое) обеспечение исполнения договора подряда на тех же условиях и в том же размере. </w:t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6552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6552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6018408 </w:t>
            </w:r>
          </w:p>
        </w:tc>
      </w:tr>
      <w:tr>
        <w:trPr/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6552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USER13</dc:creator>
  <dc:description/>
  <cp:keywords/>
  <dc:language>en-US</dc:language>
  <cp:lastModifiedBy>USER13</cp:lastModifiedBy>
  <dcterms:modified xsi:type="dcterms:W3CDTF">2011-07-15T05:49:00Z</dcterms:modified>
  <cp:revision>3</cp:revision>
  <dc:subject/>
  <dc:title/>
</cp:coreProperties>
</file>