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б отказе от проведения открытого аукциона в электронной фор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заказа отменено на основании решения заказчика, дата принятия решения об отказе – 15.07.201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20111000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тротуаров Кировского района г.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kirow@mail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1565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156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ушин Артем Сергеевич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тротуаров Кировского района г.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21 466,88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25 м?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, Пермский край, г. Пермь, Кировский район. Перечень объектов и их местонахождение – приложение № 1 к документации об аукционе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5 календарных дней с даты заключения договора подряд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7.2011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29:00Z</dcterms:created>
  <dc:creator>USER13</dc:creator>
  <dc:description/>
  <cp:keywords/>
  <dc:language>en-US</dc:language>
  <cp:lastModifiedBy>USER13</cp:lastModifiedBy>
  <dcterms:modified xsi:type="dcterms:W3CDTF">2011-07-15T07:29:00Z</dcterms:modified>
  <cp:revision>2</cp:revision>
  <dc:subject/>
  <dc:title/>
</cp:coreProperties>
</file>