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0356300000611000118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медикаментов (антиагреганты)</w:t>
      </w:r>
      <w:r>
        <w:rPr>
          <w:b w:val="false"/>
          <w:sz w:val="20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ГКБ №4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«15» июля 2011 года</w:t>
        <w:br/>
        <w:tab/>
        <w:tab/>
        <w:tab/>
        <w:tab/>
        <w:tab/>
        <w:tab/>
        <w:tab/>
        <w:tab/>
        <w:tab/>
        <w:tab/>
        <w:t xml:space="preserve">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Заместитель председателя</w:t>
      </w:r>
      <w:r>
        <w:rPr>
          <w:sz w:val="24"/>
          <w:szCs w:val="24"/>
        </w:rPr>
        <w:t>:  Лозовская Ю.В.</w:t>
      </w:r>
      <w:r>
        <w:rPr>
          <w:sz w:val="22"/>
          <w:szCs w:val="22"/>
        </w:rPr>
        <w:t xml:space="preserve">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миссии: Садилова И.М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Чижова Ю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на поставку </w:t>
      </w:r>
      <w:r>
        <w:rPr>
          <w:color w:val="000000"/>
          <w:sz w:val="24"/>
          <w:szCs w:val="24"/>
        </w:rPr>
        <w:t>медикаментов (антиагреганты)</w:t>
      </w:r>
      <w:r>
        <w:rPr>
          <w:sz w:val="24"/>
          <w:szCs w:val="24"/>
        </w:rPr>
        <w:t xml:space="preserve">  (извещение № 0356300000611000118 от «07» июля 2011 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zakupki.gov.ru «07» июля 2011 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 153 50</w:t>
      </w:r>
      <w:r>
        <w:rPr>
          <w:color w:val="000000"/>
          <w:sz w:val="24"/>
          <w:szCs w:val="24"/>
          <w:lang w:eastAsia="ru-RU"/>
        </w:rPr>
        <w:t>0,00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0356300000611000118 от «07» июля 2011 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аптека (1 этаж) до экспедиционной, с 09.00 до 15.00 в рабочие дни.</w:t>
      </w:r>
    </w:p>
    <w:p>
      <w:pPr>
        <w:pStyle w:val="Normal"/>
        <w:tabs>
          <w:tab w:val="clear" w:pos="720"/>
          <w:tab w:val="left" w:pos="5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. Период поставки: Поставка товара осуществляется пятью равными партиями: первая партия – до 10.08.2011 г., вторая партия -  до 10.09.11 г., третья партия – до 10.10.11 г., четвёртая партия – до 10.11.11 г., пятая партия – до  10.12.11 г.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. Сведения  о включенных (не включенных) в цену товара расходах: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917,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тек-5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416,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Комиссия оценила допущенные к оценке котировочные заявки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Протек-50», место нахождения 141092, г. Юбилейный, ул. Лесная, 14,  в заявке, которого указана наиболее низкая цена договора  132 416,90 руб. (Сто тридцать две тысячи четыреста шестнадцать руб. 9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АО «Пермфармация», место нахождения: 614090, г. Пермь, ул. Лодыгина, 57, цена договора 133 917,85 руб.  (Сто тридцать три тысячи девятьсот семнадцать руб. 85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меститель председателя: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2"/>
                <w:szCs w:val="22"/>
              </w:rPr>
              <w:t xml:space="preserve">Лозовская Ю.В.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7-14T17:49:00Z</cp:lastPrinted>
  <dcterms:modified xsi:type="dcterms:W3CDTF">2011-07-14T11:51:00Z</dcterms:modified>
  <cp:revision>286</cp:revision>
  <dc:subject/>
  <dc:title>ПРОТОКОЛ ОЦЕНКИ И СОПОСТАВЛЕНИЯ ЗАЯВОК НА УЧАСТИЕ В КОНКУРСЕ </dc:title>
</cp:coreProperties>
</file>