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0611000111-1 (43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</w:t>
      </w:r>
      <w:r>
        <w:rPr>
          <w:b/>
          <w:bCs/>
          <w:color w:val="000000"/>
        </w:rPr>
        <w:t xml:space="preserve"> универсальной портативно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льтразвуковой диагностической системы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 «15» июл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поставку </w:t>
      </w:r>
      <w:r>
        <w:rPr>
          <w:bCs/>
          <w:color w:val="000000"/>
        </w:rPr>
        <w:t xml:space="preserve">универсальной портативной ультразвуковой диагностической системы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3. Члены комиссии: 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</w:t>
      </w:r>
      <w:r>
        <w:rPr/>
        <w:t>Чижова Ю.Н.</w:t>
      </w:r>
    </w:p>
    <w:p>
      <w:pPr>
        <w:pStyle w:val="Normal"/>
        <w:ind w:left="360" w:right="-180" w:hanging="0"/>
        <w:jc w:val="both"/>
        <w:rPr/>
      </w:pPr>
      <w:r>
        <w:rPr/>
        <w:t>1.4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</w:t>
      </w:r>
      <w:r>
        <w:rPr>
          <w:bCs/>
          <w:color w:val="000000"/>
        </w:rPr>
        <w:t xml:space="preserve">универсальной портативной ультразвуковой диагностической системы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2 20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Два миллиона двести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4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43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05"/>
        <w:gridCol w:w="3207"/>
        <w:gridCol w:w="29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/>
              <w:t xml:space="preserve"> (для юридического лица);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их лиц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нвест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90, г. Москва, ул. Щепкина, д.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35, г. Москва, ул. Малая Пироговская, д. 14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 первую и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ткрытый аукцион в электронной форме несостоявшимся в соответствии с ч. 21 ст. 41.8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поступлением единственной заявки на участие в открытом аукционе. Рекомендовать заказчику действовать в соответствии с ч. 22 ст. 41.8.  вышеуказанного зак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7-14T05:04:00Z</dcterms:modified>
  <cp:revision>98</cp:revision>
  <dc:subject/>
  <dc:title>ПРОТОКОЛ № 91А/__/__ </dc:title>
</cp:coreProperties>
</file>