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параты и средства медицинские и ветеринарные прочи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параты и средства медицинские и ветеринарные прочие» </w:t>
        <w:br/>
        <w:t>Начальная (максимальная) цена контракта (с указанием валюты): 76 664,00 (семьдесят шесть тысяч шестьсот шест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4 от 3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7.2011 по адресу: г.Пермь,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44206138, КПП 594401001 Общество с ограниченной ответственностью "Мир лекарств" (Адрес: 618122,Пермский край,Осинский район,г.Оса, ул.Ленина,59).</w:t>
        <w:br/>
        <w:t>Предложение о цене контракта: 54 450,00 (пятьдесят четыре тысячи четыреста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7.2011 №0356300055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параты и средства медицинские и ветеринарные проч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7.2011 №0356300055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параты и средства медицинские и ветеринарные прочи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6 664,00 (семьдесят шесть тысяч шестьсот шестьдесят четыре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епаратов и средств медицинских и ветеринарных прочих</w:t>
              <w:br/>
              <w:t xml:space="preserve">Сведения о включенных или не включенных расходах в цену товара, работы, услуги: все налоги и сборы,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7.2011 №0356300055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параты и средства медицинские и ветеринарные проч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7.2011 №03563000550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параты и средства медицинские и ветеринарные проч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4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7:00Z</dcterms:created>
  <dc:creator>economist2</dc:creator>
  <dc:description/>
  <cp:keywords/>
  <dc:language>en-US</dc:language>
  <cp:lastModifiedBy>USER</cp:lastModifiedBy>
  <dcterms:modified xsi:type="dcterms:W3CDTF">2011-07-15T09:47:00Z</dcterms:modified>
  <cp:revision>2</cp:revision>
  <dc:subject/>
  <dc:title>Протокол №0356300055011000024-1</dc:title>
</cp:coreProperties>
</file>