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70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2</w:t>
      </w:r>
    </w:p>
    <w:p>
      <w:pPr>
        <w:pStyle w:val="ConsPlusNormal"/>
        <w:widowControl/>
        <w:ind w:right="-370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70" w:firstLine="54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 14 июля 2011г. №0356300079211000149</w:t>
      </w:r>
    </w:p>
    <w:p>
      <w:pPr>
        <w:pStyle w:val="ConsPlusNormal"/>
        <w:widowControl/>
        <w:ind w:right="-37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хническое  задание на оказание охранны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луг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30 июля 2011 года по 31 октября 2011 года)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134"/>
        <w:gridCol w:w="1980"/>
        <w:gridCol w:w="3060"/>
        <w:gridCol w:w="1080"/>
        <w:gridCol w:w="1512"/>
        <w:gridCol w:w="2141"/>
        <w:gridCol w:w="2179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охранников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жим охран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ребуемое оснаще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клаборатор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рупская, 28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блюдение пропускного режима, общественного поряд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храна имущества, находящегося в оперативном управ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 удостоверением частного охранника нового образц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дневно, круглосуточн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а  резиновая, баллончик газовый, наручники, электрошок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2:20:00Z</dcterms:created>
  <dc:creator>АХО</dc:creator>
  <dc:description/>
  <cp:keywords/>
  <dc:language>en-US</dc:language>
  <cp:lastModifiedBy>ОМТС</cp:lastModifiedBy>
  <cp:lastPrinted>2011-01-14T12:01:00Z</cp:lastPrinted>
  <dcterms:modified xsi:type="dcterms:W3CDTF">2011-07-14T03:25:00Z</dcterms:modified>
  <cp:revision>14</cp:revision>
  <dc:subject/>
  <dc:title>Приложение №1 к муниципальному контракту </dc:title>
</cp:coreProperties>
</file>