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149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охранных услуг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Пермь г, ул. Лебедева, дом 44, -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1484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Докучаева Эвелина Юр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охранных услуг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02 000,00 Российский рубль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услуг включает в себя все налоги и сборы, выплаченные или подлежащие выплате, а также все расходы, которые могут возникнуть в ходе исполнения договора. Источники информации о цене услуг, являющихся предметом заказа, для установления максимальной цены гражданско-правового договора - сайт www.gorodperm.ru, коммерческие предложения ООО "ЧОП "Рубеж-8", ООО "ЧОП "Феон".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7523000 Услуги в области охраны общественного порядка и безопасности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</w:t>
            </w:r>
          </w:p>
          <w:p>
            <w:pPr>
              <w:pStyle w:val="Normal"/>
              <w:rPr/>
            </w:pPr>
            <w:r>
              <w:rPr/>
              <w:t xml:space="preserve">оказываемых услуг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Техническое задание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г. Пермь, ул. Крупской, 28а, бактериологическая лаборатория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ериод оказания охранных услуг – с 30 июля 2011 года по 31 октября 2011 года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 течение двадцати банковских дней после даты подписания акта приема-сдачи оказанных охранных услуг и получения счета-фактуры за эти услуг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6573"/>
      </w:tblGrid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4.07.2011 10:00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21.07.2011 17:00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1 Форма котировочной заявки 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57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8"/>
        <w:gridCol w:w="3913"/>
      </w:tblGrid>
      <w:tr>
        <w:trPr/>
        <w:tc>
          <w:tcPr>
            <w:tcW w:w="5668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3913" w:type="dxa"/>
            <w:tcBorders/>
          </w:tcPr>
          <w:p>
            <w:pPr>
              <w:pStyle w:val="Normal"/>
              <w:rPr/>
            </w:pPr>
            <w:r>
              <w:rPr/>
              <w:t xml:space="preserve">14.07.2011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О.Г. Токмакова</w:t>
      </w:r>
    </w:p>
    <w:sectPr>
      <w:type w:val="nextPage"/>
      <w:pgSz w:w="11906" w:h="16838"/>
      <w:pgMar w:left="1474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3:37:00Z</dcterms:created>
  <dc:creator>ОМТС</dc:creator>
  <dc:description/>
  <cp:keywords/>
  <dc:language>en-US</dc:language>
  <cp:lastModifiedBy>Орлова Т П</cp:lastModifiedBy>
  <dcterms:modified xsi:type="dcterms:W3CDTF">2011-07-14T04:30:00Z</dcterms:modified>
  <cp:revision>3</cp:revision>
  <dc:subject/>
  <dc:title/>
</cp:coreProperties>
</file>