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38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  <w:r>
        <w:rPr>
          <w:b/>
        </w:rPr>
        <w:t>на поставку ультратонкого гастрофиброскопа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3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ультратонкого гастрофиброскопа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раво заключения гражданско-правового договора на поставку ультратонкого гастрофиброскопа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00 000 (Пят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38 от 2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5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:41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9:47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22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6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калова, 7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Медресурс-Пермь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437 500 (Четыреста тридцать семь тысяч пятьсот) рублей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«Мед-трейд»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440 000 (Четыреста сорок тысяч) рублей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14T06:48:00Z</dcterms:modified>
  <cp:revision>51</cp:revision>
  <dc:subject/>
  <dc:title>ПРОТОКОЛ № 91А/__/__ </dc:title>
</cp:coreProperties>
</file>