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0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помещений стационара литера И1 по адресу г. Пермь, ул. Бушмакина, 19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3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помещений стационара литера И1 по адресу г. Пермь, ул. Бушмакина, 19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раво заключения гражданско-правового договора на капитальный ремонт помещений стационара литера И1 по адресу г. Пермь, ул. Бушмакина, 19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 927 547,81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Один миллион девятьсот двадцать семь тысяч пятьсот сорок семь) рублей 81 коп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0 от 2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крытом аукционе в электронной форме участвовал 1 (Один) участник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 910,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1:2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ки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в электронной форме на право заключения гражданско-правового договора на капитальный ремонт помещений стационара литера И1 по адресу г. Пермь, ул. Бушмакина, 19 для муниципального учреждения здравоохранения «Городская детская клиническая больница № 1» несостоявшим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Козлова Ольга Алексеевна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14T06:43:00Z</dcterms:modified>
  <cp:revision>48</cp:revision>
  <dc:subject/>
  <dc:title>ПРОТОКОЛ № 91А/__/__ </dc:title>
</cp:coreProperties>
</file>