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41-3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Normal"/>
        <w:jc w:val="center"/>
        <w:rPr/>
      </w:pPr>
      <w:r>
        <w:rPr>
          <w:b/>
        </w:rPr>
        <w:t>на право заключения гражданско-правового договора на капитальный ремонт системы канализации по адресу г. Пермь, ул. Бушмакина, 19</w:t>
      </w:r>
    </w:p>
    <w:p>
      <w:pPr>
        <w:pStyle w:val="Normal"/>
        <w:ind w:left="-900" w:right="-804" w:hanging="0"/>
        <w:jc w:val="center"/>
        <w:rPr/>
      </w:pPr>
      <w:r>
        <w:rPr/>
        <w:t xml:space="preserve"> </w:t>
      </w: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3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3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системы канализации по адресу г. Пермь, ул. Бушмакина, 19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раво заключения гражданско-правового договора на капитальный ремонт системы канализации по адресу г. Пермь, ул. Бушмакина, 19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 878 135,80</w:t>
      </w:r>
      <w:r>
        <w:rPr/>
        <w:t xml:space="preserve"> 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Один миллион восемьсот семьдесят восемь тысяч сто тридцать пять) рублей 8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79211000141 от 28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8 696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:4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Строй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8 087,32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9:4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Полярис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 997,32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9: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Альянс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0 680,6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1:3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Стро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Полярис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7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кова,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Альянс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0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оев Хасана,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оссе Космонавтов, 11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Вира-Строй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1 098 696 (Один миллион девяносто восемь тысяч шестьсот девяносто шесть) рублей 00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 Второе  предложение: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ОО Строительная компания «Полярис» с</w:t>
      </w: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ценой  гражданско-правового  договора 1 108 087 (Один миллион сто восемь тысяч восемьдесят семь) рублей 32 копейк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. Третье место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ПСК «Альянс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 1 201 997 (Один миллион двести одна тысяча девятьсот девяносто семь) рублей 32 копейки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6-02T09:19:00Z</cp:lastPrinted>
  <dcterms:modified xsi:type="dcterms:W3CDTF">2011-07-14T06:46:00Z</dcterms:modified>
  <cp:revision>49</cp:revision>
  <dc:subject/>
  <dc:title>ПРОТОКОЛ № 91А/__/__ </dc:title>
</cp:coreProperties>
</file>