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фрукты, сухофрукт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 заключения гражданско-правового договора на поставку продуктов питания (фрукты, сухофрукты)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70 000 (Сто сем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два раза в неделю по каждому из вышеуказанных адресов доставки товаров, согласно заявке, составленной Заказчиком и доведенной в согласованной форме до Поставщика не менее чем за 1 (Один) рабочий день до начала поставки. Срок поставки товара – не более 2 (Два) рабочих дней со дня подачи заявки. 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autoSpaceDE w:val="false"/>
              <w:jc w:val="both"/>
              <w:rPr>
                <w:i/>
                <w:i/>
                <w:sz w:val="22"/>
                <w:szCs w:val="22"/>
              </w:rPr>
            </w:pPr>
            <w:r>
              <w:rPr>
                <w:sz w:val="22"/>
                <w:szCs w:val="22"/>
              </w:rPr>
              <w:t>Источники информации о ценах товаров, являющихся предметом заказа, для установления максимальной цены гражданско-правового договора - Официальный сайт www.zakupki.gov.ru, сайт электронной федеральной информационно-аналитической системы «ГОСЗАКАЗ. ЗДРАВООХРАНЕНИЕ» www.goszakazmz.co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5% начальной (максимальной) цены договора, что составляет </w:t>
            </w:r>
            <w:r>
              <w:rPr>
                <w:b/>
                <w:sz w:val="22"/>
                <w:szCs w:val="22"/>
              </w:rPr>
              <w:t>8500</w:t>
            </w:r>
            <w:r>
              <w:rPr>
                <w:sz w:val="22"/>
                <w:szCs w:val="22"/>
              </w:rPr>
              <w:t xml:space="preserve"> </w:t>
            </w:r>
            <w:r>
              <w:rPr>
                <w:b/>
                <w:sz w:val="22"/>
                <w:szCs w:val="22"/>
              </w:rPr>
              <w:t>(Восемь тысяч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2.07.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8.07.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14T03:18:00Z</dcterms:modified>
  <cp:revision>59</cp:revision>
  <dc:subject/>
  <dc:title>СОГЛАСОВАНО</dc:title>
</cp:coreProperties>
</file>