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9"/>
        <w:gridCol w:w="6573"/>
      </w:tblGrid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079211000148 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продуктов питания (фрукты, сухофрукты) 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9"/>
        <w:gridCol w:w="6573"/>
      </w:tblGrid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9"/>
        <w:gridCol w:w="6573"/>
      </w:tblGrid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61030 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манова Людмила Алексеевна 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9"/>
        <w:gridCol w:w="6573"/>
      </w:tblGrid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продуктов питания (фрукты, сухофрукты) 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70 000,00 Российский рубль 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0113000 Фрукты, орехи, культуры для производства напитков и пряностей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Источники информации о ценах товаров, являющихся предметом заказа, для установления начальной (максимальной) цены гражданско-правового договорОфициальный сайт www.zakupki.gov.ru, сайт электронной федеральной информационно-аналитической системы «ГОСЗАКАЗ. ЗДРАВООХРАНЕНИЕ» www.goszakazmz.com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9"/>
        <w:gridCol w:w="6573"/>
      </w:tblGrid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44, пищеблок, ул. Бушмакина, 19, пищеблок 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Товар поставляется партиями два раза в неделю по каждому из вышеуказанных адресов доставки товаров, согласно заявке, составленной Заказчиком и доведенной в согласованной форме до Поставщика не менее чем за 1 (Один) рабочий день до начала поставки. Срок поставки товара – не более 2 (Два) рабочих дней со дня подачи заявки. Время – не позднее 15 часов местного времени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9"/>
        <w:gridCol w:w="6573"/>
      </w:tblGrid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8 5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1"/>
      </w:tblGrid>
      <w:tr>
        <w:trPr/>
        <w:tc>
          <w:tcPr>
            <w:tcW w:w="9581" w:type="dxa"/>
            <w:tcBorders/>
          </w:tcPr>
          <w:p>
            <w:pPr>
              <w:pStyle w:val="Normal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9"/>
        <w:gridCol w:w="6573"/>
      </w:tblGrid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9"/>
        <w:gridCol w:w="6573"/>
      </w:tblGrid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2.07.2011 09:00 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5.07.2011 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8.07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8"/>
        <w:gridCol w:w="3913"/>
      </w:tblGrid>
      <w:tr>
        <w:trPr/>
        <w:tc>
          <w:tcPr>
            <w:tcW w:w="5668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913" w:type="dxa"/>
            <w:tcBorders/>
          </w:tcPr>
          <w:p>
            <w:pPr>
              <w:pStyle w:val="Normal"/>
              <w:rPr/>
            </w:pPr>
            <w:r>
              <w:rPr/>
              <w:t xml:space="preserve">14.07.2011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О.Г. Токмакова</w:t>
      </w:r>
    </w:p>
    <w:sectPr>
      <w:type w:val="nextPage"/>
      <w:pgSz w:w="11906" w:h="16838"/>
      <w:pgMar w:left="1474" w:right="851" w:gutter="0" w:header="0" w:top="9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3:20:00Z</dcterms:created>
  <dc:creator>ОМТС</dc:creator>
  <dc:description/>
  <cp:keywords/>
  <dc:language>en-US</dc:language>
  <cp:lastModifiedBy>Орлова Т П</cp:lastModifiedBy>
  <dcterms:modified xsi:type="dcterms:W3CDTF">2011-07-14T04:24:00Z</dcterms:modified>
  <cp:revision>2</cp:revision>
  <dc:subject/>
  <dc:title/>
</cp:coreProperties>
</file>