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14 июля  2011г. №0356300079211000148</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pPr>
      <w:r>
        <w:rPr>
          <w:b/>
        </w:rPr>
        <w:t>НА  ПОСТАВКУ   ПРОДУКТОВ   ПИТАНИЯ (ФРУКТЫ, СУХОФРУКТЫ)</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фрукты, сухофрукты)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20"/>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два раза в неделю по каждому из указанных в договоре адресов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20"/>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одуктов питания (фрукты, сухофрукты)</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09-11-26T17:56:00Z</cp:lastPrinted>
  <dcterms:modified xsi:type="dcterms:W3CDTF">2011-07-14T03:18:00Z</dcterms:modified>
  <cp:revision>76</cp:revision>
  <dc:subject/>
  <dc:title>Муниципальное учреждение</dc:title>
</cp:coreProperties>
</file>