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0"/>
        <w:gridCol w:w="6779"/>
      </w:tblGrid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7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356300079211000150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7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дезинфицирующих средств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7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7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0"/>
        <w:gridCol w:w="6779"/>
      </w:tblGrid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67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7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7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0"/>
        <w:gridCol w:w="6779"/>
      </w:tblGrid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7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7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7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61030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7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7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Тарасова Алевтина Алексеевна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7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0"/>
        <w:gridCol w:w="6779"/>
      </w:tblGrid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7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дезинфицирующих средств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7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88 000,00 Российский рубль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7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2423920 Средства дезинфекционные, дезинсекционные и дератизационные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7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67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Источники информации о ценах товаров, являющихся предметом заказа, для установления начальной (максимальной) цены гражданско-правового договорОфициальный сайт www.zakupki.gov.ru, сайт электронной федеральной информационно-аналитической системы «ГОСЗАКАЗ. ЗДРАВООХРАНЕНИЕ» www.goszakazmz.com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0"/>
        <w:gridCol w:w="6779"/>
      </w:tblGrid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7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7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0"/>
        <w:gridCol w:w="6779"/>
      </w:tblGrid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7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9 4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9"/>
      </w:tblGrid>
      <w:tr>
        <w:trPr/>
        <w:tc>
          <w:tcPr>
            <w:tcW w:w="9809" w:type="dxa"/>
            <w:tcBorders/>
          </w:tcPr>
          <w:p>
            <w:pPr>
              <w:pStyle w:val="Normal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0"/>
        <w:gridCol w:w="6779"/>
      </w:tblGrid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67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0"/>
        <w:gridCol w:w="6779"/>
      </w:tblGrid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7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5.07.2011 09:00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7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6.07.2011 </w:t>
            </w:r>
          </w:p>
        </w:tc>
      </w:tr>
      <w:tr>
        <w:trPr>
          <w:trHeight w:val="977" w:hRule="atLeast"/>
        </w:trPr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>Дата проведения открытого аукциона в электронной форме (по местному времени):</w:t>
            </w:r>
          </w:p>
        </w:tc>
        <w:tc>
          <w:tcPr>
            <w:tcW w:w="67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9.07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врач МУЗ «ГДКБ №1»                                                            О.Г. Токмаков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4"/>
        <w:gridCol w:w="3890"/>
      </w:tblGrid>
      <w:tr>
        <w:trPr/>
        <w:tc>
          <w:tcPr>
            <w:tcW w:w="563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90" w:type="dxa"/>
            <w:tcBorders/>
          </w:tcPr>
          <w:p>
            <w:pPr>
              <w:pStyle w:val="Normal"/>
              <w:rPr/>
            </w:pPr>
            <w:r>
              <w:rPr/>
              <w:t xml:space="preserve">14.07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531" w:right="851" w:gutter="0" w:header="0" w:top="9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4:22:00Z</dcterms:created>
  <dc:creator>ОМТС</dc:creator>
  <dc:description/>
  <cp:keywords/>
  <dc:language>en-US</dc:language>
  <cp:lastModifiedBy>Орлова Т П</cp:lastModifiedBy>
  <dcterms:modified xsi:type="dcterms:W3CDTF">2011-07-14T04:41:00Z</dcterms:modified>
  <cp:revision>3</cp:revision>
  <dc:subject/>
  <dc:title/>
</cp:coreProperties>
</file>