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Извещению о проведении открытого аукциона в электронной фор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 14 июля 2011г. №0356300079211000150</w:t>
      </w:r>
    </w:p>
    <w:p>
      <w:pPr>
        <w:pStyle w:val="Heading2"/>
        <w:numPr>
          <w:ilvl w:val="0"/>
          <w:numId w:val="0"/>
        </w:numPr>
        <w:ind w:left="0" w:firstLine="720"/>
        <w:rPr>
          <w:rFonts w:ascii="Times New Roman" w:hAnsi="Times New Roman" w:cs="Times New Roman"/>
          <w:caps/>
          <w:sz w:val="20"/>
          <w:szCs w:val="18"/>
        </w:rPr>
      </w:pPr>
      <w:r>
        <w:rPr>
          <w:rFonts w:cs="Times New Roman"/>
          <w:caps/>
          <w:sz w:val="20"/>
          <w:szCs w:val="18"/>
        </w:rPr>
      </w:r>
    </w:p>
    <w:p>
      <w:pPr>
        <w:pStyle w:val="Heading2"/>
        <w:numPr>
          <w:ilvl w:val="0"/>
          <w:numId w:val="0"/>
        </w:numPr>
        <w:ind w:left="0" w:firstLine="720"/>
        <w:rPr>
          <w:caps/>
          <w:sz w:val="20"/>
          <w:szCs w:val="24"/>
        </w:rPr>
      </w:pPr>
      <w:r>
        <w:rPr>
          <w:caps/>
          <w:sz w:val="20"/>
          <w:szCs w:val="24"/>
        </w:rPr>
      </w:r>
    </w:p>
    <w:p>
      <w:pPr>
        <w:pStyle w:val="Heading2"/>
        <w:numPr>
          <w:ilvl w:val="0"/>
          <w:numId w:val="0"/>
        </w:numPr>
        <w:ind w:left="0" w:firstLine="720"/>
        <w:rPr>
          <w:b w:val="false"/>
          <w:b w:val="false"/>
          <w:caps/>
          <w:szCs w:val="24"/>
        </w:rPr>
      </w:pPr>
      <w:r>
        <w:rPr>
          <w:caps/>
          <w:szCs w:val="24"/>
        </w:rPr>
        <w:t>ТЕхническое задание</w:t>
      </w:r>
    </w:p>
    <w:p>
      <w:pPr>
        <w:pStyle w:val="Normal"/>
        <w:suppressAutoHyphens w:val="true"/>
        <w:spacing w:lineRule="exact" w:line="20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12"/>
        <w:gridCol w:w="2340"/>
      </w:tblGrid>
      <w:tr>
        <w:trPr>
          <w:trHeight w:val="7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товару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араметры и условия требований к товару</w:t>
            </w:r>
          </w:p>
        </w:tc>
      </w:tr>
      <w:tr>
        <w:trPr>
          <w:trHeight w:val="308" w:hRule="atLeast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Средство дезинфицирующее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на момент поставки товара</w:t>
            </w:r>
          </w:p>
        </w:tc>
      </w:tr>
      <w:tr>
        <w:trPr>
          <w:trHeight w:val="9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на момент поставки товара</w:t>
            </w:r>
          </w:p>
        </w:tc>
      </w:tr>
      <w:tr>
        <w:trPr>
          <w:trHeight w:val="21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предназначено для дезинфекции поверхностей в помещениях, жесткой мебели, санитарно-технического оборудования, изделий медицинского назначения (из коррозионностойких металлов, резин, пластмасс, стекла), белья, посуды, в том числе  лабораторной (включая однократного использования), предметов ухода за больными, уборочного инвентаря, медицинских отходов (ватные тампоны, перевязочные средства, изделия медицинского назначения однократного применения и др.), игрушек, обуви из резин, пластмасс и других полимерных материалов, резиновых ковриков; мусороуборочного оборудования и мусоросборников; крови, сыворотки и других биологических жидкостей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очи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екалий, мокроты, ликво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Средство обладает вирулицидными (в том числе в отношении возбудителей вирусных гепатитов, ВИЧ-инфекции и полиомиели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, бактерицидными (в том числе туберкулоцидными),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фунгицидными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кандидозов и трихофитий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3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Средство в виде таблеток белого цвета, массой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,65 г.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:          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триевая соль дихлоризоциануровой кислоты 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75,5%</w:t>
            </w:r>
          </w:p>
        </w:tc>
      </w:tr>
      <w:tr>
        <w:trPr>
          <w:trHeight w:val="18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са активного хлора (при растворении 1 таблетки в воде)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иапазоне 1,53±0,15 г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годности средства в не вскрытой упаковк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 лет</w:t>
            </w:r>
          </w:p>
        </w:tc>
      </w:tr>
      <w:tr>
        <w:trPr>
          <w:trHeight w:val="1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одности рабочих растворов, суто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 суток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: банка 300 таблеток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каторные полоски для контроля концентрации рабочих растворов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нал контроля концентрации рабочих растворов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0 банок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о дезинфицирующее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на момент поставки товара </w:t>
            </w:r>
          </w:p>
        </w:tc>
      </w:tr>
      <w:tr>
        <w:trPr>
          <w:trHeight w:val="9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на момент поставки товара 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зинфицирующее средство предназначе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ля дезинфекции высокого уровня (ДВУ) эндоскоп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ля    стерилизации    изделий    медицинского    назначения,    в    том    числе    хирургических    и стоматологических инструментов, эндоскопов и инструментов к ни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лекс действующих веществ (ДВ): 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оксид водород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,25%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уксусная кислот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23%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активности водородных ионов (рН)  средств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иапазоне 2,5± 0,5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  обладает   бактерицидными   (в том числе  в отношении возбудителей туберкулеза),  вирулицидными (в том числе в отношении возбудителей парентеральных гепатитов, ВИЧ-инфекции и полиомиелита),  фунгицидными  (в том числе в отношении возбудителей кандидоза и трихофитий) и спороцидными свойствами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не оказывает фиксирующего действия на органические веществ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 минут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ерилизация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 минут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одности средства в невскрытой упаковк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 лет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одности рабочего раствора, суто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1 суток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опасности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: Канистра 3.8 литр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каторные полоски для контроля концентрации рабочих растворов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нал контроля концентрации рабочих растворов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о дезинфицирующее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на момент поставки товара </w:t>
            </w:r>
          </w:p>
        </w:tc>
      </w:tr>
      <w:tr>
        <w:trPr>
          <w:trHeight w:val="8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на момент поставки товара 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134" w:leader="none"/>
              </w:tabs>
              <w:spacing w:lineRule="auto" w:line="240"/>
              <w:rPr/>
            </w:pPr>
            <w:r>
              <w:rPr>
                <w:rStyle w:val="FontStyle24"/>
              </w:rPr>
              <w:t>Дезинфицирующее средство в виде готовых к применению салфеток однократного применения из нетканого материала, предназначенных для экстренной дезинфекции:</w:t>
            </w:r>
          </w:p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spacing w:lineRule="auto" w:line="240"/>
              <w:rPr/>
            </w:pPr>
            <w:r>
              <w:rPr>
                <w:rStyle w:val="FontStyle24"/>
              </w:rPr>
              <w:t xml:space="preserve">поверхностей в помещениях, в том числе предметов обстановки. </w:t>
            </w:r>
          </w:p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spacing w:lineRule="auto" w:line="240"/>
              <w:rPr/>
            </w:pPr>
            <w:r>
              <w:rPr>
                <w:rStyle w:val="FontStyle24"/>
              </w:rPr>
              <w:t xml:space="preserve">поверхностей медицинских приборов и оборудования </w:t>
            </w:r>
          </w:p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spacing w:lineRule="auto" w:line="240"/>
              <w:rPr/>
            </w:pPr>
            <w:r>
              <w:rPr>
                <w:rStyle w:val="FontStyle24"/>
              </w:rPr>
              <w:t>наружных поверхностей шлангов эндоскопов и колоноскопов;</w:t>
            </w:r>
          </w:p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spacing w:lineRule="auto" w:line="240"/>
              <w:rPr/>
            </w:pPr>
            <w:r>
              <w:rPr>
                <w:rStyle w:val="FontStyle24"/>
              </w:rPr>
              <w:t>для предварительной очистки наружной поверхности эндоскопов от биологических загрязнений;</w:t>
            </w:r>
          </w:p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spacing w:lineRule="auto" w:line="240"/>
              <w:rPr/>
            </w:pPr>
            <w:r>
              <w:rPr>
                <w:rStyle w:val="FontStyle24"/>
              </w:rPr>
              <w:t>стоматологического оборудования, инструментов простой конфигурации, наконечников, зеркал, в т.ч. с амальгамой, и т.д.;</w:t>
            </w:r>
          </w:p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spacing w:lineRule="auto" w:line="240"/>
              <w:rPr/>
            </w:pPr>
            <w:r>
              <w:rPr>
                <w:rStyle w:val="FontStyle24"/>
              </w:rPr>
              <w:t>датчиков УЗИ, изделий медицинского назначения простой конфигурации, медицинских термометров, физиотерапевтического оборудования, фонендоскопов и т.д.; поверхностей кувезов для новорожденных и детских кроваток;</w:t>
            </w:r>
          </w:p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spacing w:lineRule="auto" w:line="240"/>
              <w:rPr/>
            </w:pPr>
            <w:r>
              <w:rPr>
                <w:rStyle w:val="FontStyle24"/>
                <w:b/>
              </w:rPr>
              <w:t>обеззараживания перчаток</w:t>
            </w:r>
            <w:r>
              <w:rPr>
                <w:rStyle w:val="FontStyle24"/>
              </w:rPr>
              <w:t xml:space="preserve"> (из латекса, неопрена, нитрила и других материалов, устойчивых к воздействию химических веществ), надетых на руки персонала а также для обеззараживания перчаток в случае попадания на них органических веществ, инфекционного материала, после контакта с инфекционными больными и материалом, биологическими жидкостями, выделениями больных и пр.;</w:t>
            </w:r>
          </w:p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rStyle w:val="FontStyle24"/>
              </w:rPr>
              <w:t>предметы ухода за больными, игрушки из непористых, гладких материалов (пластик, стекло, металл, и др.); спортинвентарь и пр.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лекс действующих веществ (ДВ): 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-пропанол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7%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егисты биоцидов  в виде комплекса ЧАС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,05%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гексамитиленбигуанидин гидрохлорид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,04%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691" w:leader="none"/>
              </w:tabs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24"/>
              </w:rPr>
              <w:t>Средство обладает антимикробной активностью в отношении грамположительных и грамотрицательных бактерий (включая возбудителей внутрибольничных инфекций, микобактерии туберкулеза, кишечных инфекций), вирусов (острые респираторные вирусные инфекции, герпес, полиомиелит, гепатиты всех видов, включая гепатиты А, В и С, ВИЧ-инфекция, аденовирус и пр.), грибов рода Кандида, Трихофитон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</w:rPr>
              <w:t>Средство активно разрушает на поверхностях биологические пленки; обладают хорошими моющими свойствами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4"/>
              </w:rPr>
              <w:t>Пролонгированное антимикробное действ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 часов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опасности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</w:rPr>
              <w:t>Размер салфетки, длина, мм х ширина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</w:t>
            </w:r>
            <w:r>
              <w:rPr>
                <w:rStyle w:val="FontStyle24"/>
              </w:rPr>
              <w:t xml:space="preserve">135 </w:t>
            </w:r>
            <w:r>
              <w:rPr>
                <w:rStyle w:val="FontStyle30"/>
                <w:sz w:val="20"/>
                <w:szCs w:val="20"/>
              </w:rPr>
              <w:t xml:space="preserve">х </w:t>
            </w:r>
            <w:r>
              <w:rPr>
                <w:rStyle w:val="FontStyle24"/>
              </w:rPr>
              <w:t>185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4"/>
              </w:rPr>
              <w:t>Масса пропитывающей композиции одной салфетки, 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3 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: Банка (60 штук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о дезинфицирующее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на момент поставки товара 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на момент поставки товара </w:t>
            </w:r>
          </w:p>
        </w:tc>
      </w:tr>
      <w:tr>
        <w:trPr>
          <w:trHeight w:val="13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зинфицирующее средство, готовое к применению дл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для гигиенической обработки рук медицинского персонала в лечебно-профилактических учреждени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ля обработки рук хирургов, операционных медицинских сестер и других лиц, участвующих в проведении операций, в лечебно-профилактических учреждени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локтевых сгибов доноров, кожи операционного и инъекционного полей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лекс действующих веществ (ДВ): 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пропанол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 %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ЧАС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15%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обладает активностью в отношении грамположительных (включая микобактерии туберкулеза) и грамотрицательных бактерий, вирусов (гепатит В, ВИЧ), дрожжеподобных грибов рода Кандида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 препарата на гигиеническую обработку, мл.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опасности средств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лакон 1 литр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1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о дезинфицирующее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на момент поставки товара 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на момент поставки товара 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зинфицирующее средство, готовое к применению дл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для гигиенической обработки рук медицинского персонала в лечебно-профилактических учреждени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ля обработки рук хирургов, операционных медицинских сестер и других лиц, участвующих в проведении операций, в лечебно-профилактических учреждени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локтевых сгибов доноров, кожи операционного и инъекционного по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для обработки ступней ног с целью профилактики грибковых заболеваний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лекс действующих веществ (ДВ): 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гексамитиленгуанидин гидрохлорид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40%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ецилдиметиламмоний хлорид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20%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антоин, увлажняющие и ухаживающие за кожей рук добавки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обладает активностью в отношении грамположительных (включая микобактерии туберкулеза) и грамотрицательных бактерий, вирусов (гепатит В, ВИЧ), дрожжеподобных грибов рода Кандида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лонгированное антимикробное действ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 часов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препарата на гигиеническую обработку,мл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,2 мл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опасности средств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: флакон 0.150 мл. средство в виде пены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урнал контроля концентраций рабочих растворов дезинфицирующих средств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урнал регистрации и контроля работы бактерицидных установо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урнал проведения генеральных уборо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лавный врач МУЗ «ГДКБ № 1»                                                                  О.Г. Токмак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276" w:right="851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 w:before="0" w:after="0"/>
      <w:jc w:val="center"/>
      <w:textAlignment w:val="baseline"/>
      <w:outlineLvl w:val="1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/>
  </w:style>
  <w:style w:type="character" w:styleId="Style11">
    <w:name w:val=" Знак Знак"/>
    <w:basedOn w:val="Style10"/>
    <w:qFormat/>
    <w:rPr/>
  </w:style>
  <w:style w:type="character" w:styleId="FontStyle24">
    <w:name w:val="Font Style24"/>
    <w:basedOn w:val="Style10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basedOn w:val="Style10"/>
    <w:qFormat/>
    <w:rPr>
      <w:rFonts w:ascii="Times New Roman" w:hAnsi="Times New Roman" w:cs="Times New Roman"/>
      <w:spacing w:val="-2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4">
    <w:name w:val=" Знак4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6:49:00Z</dcterms:created>
  <dc:creator>sergeeva</dc:creator>
  <dc:description/>
  <cp:keywords/>
  <dc:language>en-US</dc:language>
  <cp:lastModifiedBy>ОМТС</cp:lastModifiedBy>
  <cp:lastPrinted>2010-12-09T10:50:00Z</cp:lastPrinted>
  <dcterms:modified xsi:type="dcterms:W3CDTF">2011-07-14T03:41:00Z</dcterms:modified>
  <cp:revision>10</cp:revision>
  <dc:subject/>
  <dc:title>ЛОТ №1 – Шовный хирургический материал - начальная цена лота (контракта) 400 000,00 рублей</dc:title>
</cp:coreProperties>
</file>