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</w:rPr>
        <w:t>ПРОТОКОЛ № 40АЭ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РАССМОТРЕНИЯ ЗАЯВОК НА УЧАСТИЕ В ОТКРЫТОМ АУКЦИОНЕ В ЭЛЕКТРОННОЙ ФОРМЕ </w:t>
        <w:br/>
      </w:r>
      <w:r>
        <w:rPr>
          <w:b/>
          <w:color w:val="000000"/>
        </w:rPr>
        <w:t>НА ПОСТАВКУ РАСХОДНЫХ МАТЕРИАЛОВ ДЛЯ ЦЕНТРА ЗДОРОВЬЕ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УЗ «ГОРОДСКАЯ КЛИНИЧЕСКАЯ ПОЛИКЛИНИКА №4»</w:t>
      </w:r>
    </w:p>
    <w:p>
      <w:pPr>
        <w:pStyle w:val="Normal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5.07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Комиссия</w:t>
            </w:r>
            <w:r>
              <w:rPr>
                <w:b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Н.М. Зуева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котировочной комиссии: С.Н. Петрова</w:t>
            </w:r>
          </w:p>
          <w:p>
            <w:pPr>
              <w:pStyle w:val="Normal"/>
              <w:rPr/>
            </w:pPr>
            <w:r>
              <w:rPr/>
              <w:t>Члены комиссии: А.М. Батраков, Н.Н. Палабужева,  С.А. Мутовкина, Куранов В.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/>
              <w:t>Секретарь комиссии – П.М. Коршуно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Присутствуют 7 из 7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56300062711000101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Поставка расходных материалов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для Центра Здоровье МУЗ «ГКП №4». 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zakupk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gov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5.07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caps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Поставка расходных материалов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для Центра Здоровье МУЗ «ГКП №4». 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 235 (Восемьсот сорок девять тысяч двести тридцать пять) рублей 00 копеек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083"/>
        <w:gridCol w:w="3146"/>
        <w:gridCol w:w="300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есто нахождения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НН, почтовый адрес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икроТех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</w:rPr>
              <w:t>614107, Пермский край, г.Пермь, ул.Халтурина, д.8Б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Textspanview"/>
              </w:rPr>
            </w:pPr>
            <w:r>
              <w:rPr/>
              <w:t xml:space="preserve">ИНН </w:t>
            </w:r>
            <w:r>
              <w:rPr>
                <w:rStyle w:val="Textspanview"/>
              </w:rPr>
              <w:t xml:space="preserve">5906105266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Textspanview"/>
              </w:rPr>
              <w:t>614107, Пермский край, г.Пермь, ул.Халтурина, д.8Б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Признать первую и вторую части заявки единственного участника размещения заказа Общество с ограниченной ответственностью «МикроТех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/>
      </w:pPr>
      <w:r>
        <w:rPr/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008"/>
        <w:gridCol w:w="2930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члена комисс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М. Зуев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Н. Петров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М. Батрак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Н. Палабужев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Мутовкин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Г. Куран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М. Коршунов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уководствуясь 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от ООО «МикроТе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/>
              <w:t>Председатель аукцион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0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72"/>
              <w:jc w:val="both"/>
              <w:rPr/>
            </w:pPr>
            <w:r>
              <w:rPr/>
              <w:t>_________________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/>
              <w:t>Заместитель председателя аукционной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0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72"/>
              <w:jc w:val="both"/>
              <w:rPr/>
            </w:pPr>
            <w:r>
              <w:rPr/>
              <w:t xml:space="preserve">_________________   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/>
              <w:t>Члены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i/>
                <w:vertAlign w:val="superscript"/>
              </w:rPr>
              <w:t xml:space="preserve">   </w:t>
            </w:r>
            <w:r>
              <w:rPr/>
              <w:t>Батрак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/>
              <w:t xml:space="preserve">_________________    </w:t>
            </w:r>
            <w:r>
              <w:rPr>
                <w:i/>
                <w:vertAlign w:val="superscript"/>
              </w:rPr>
              <w:t xml:space="preserve">   </w:t>
            </w:r>
            <w:r>
              <w:rPr/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i/>
                <w:vertAlign w:val="superscript"/>
              </w:rPr>
              <w:t xml:space="preserve">   </w:t>
            </w:r>
            <w:r>
              <w:rPr/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i/>
                <w:vertAlign w:val="superscript"/>
              </w:rPr>
              <w:t xml:space="preserve">   </w:t>
            </w:r>
            <w:r>
              <w:rPr/>
              <w:t>Куранов В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/>
              <w:t>Секретарь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0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72"/>
              <w:jc w:val="both"/>
              <w:rPr/>
            </w:pPr>
            <w:r>
              <w:rPr/>
              <w:t xml:space="preserve">________________       Коршунова П.М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0:00Z</dcterms:created>
  <dc:creator>l_1001b</dc:creator>
  <dc:description/>
  <cp:keywords/>
  <dc:language>en-US</dc:language>
  <cp:lastModifiedBy>1</cp:lastModifiedBy>
  <cp:lastPrinted>2011-04-21T15:15:00Z</cp:lastPrinted>
  <dcterms:modified xsi:type="dcterms:W3CDTF">2011-07-15T06:09:00Z</dcterms:modified>
  <cp:revision>12</cp:revision>
  <dc:subject/>
  <dc:title>Протокол №785085/1</dc:title>
</cp:coreProperties>
</file>