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3 762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товара производится: первая партия – 60% от общего количества по каждому наименованию в течение 3-ех рабочих дней с момента подписания сторонами договора; поставка следующей партии осуществляется до 20 августа – 40% от общего количества по каждому наименованию, в период действия Договора с момента его заключения до 31.12.2011 г. Датой поставки товара считается дата фактической передачи товаров «Поставщиком» «Заказчику», указанная в товарной накладн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 Внебюджетный источник финансирования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59:00Z</dcterms:created>
  <dc:creator>Olga</dc:creator>
  <dc:description/>
  <cp:keywords/>
  <dc:language>en-US</dc:language>
  <cp:lastModifiedBy>Olga</cp:lastModifiedBy>
  <cp:lastPrinted>2011-07-15T12:00:00Z</cp:lastPrinted>
  <dcterms:modified xsi:type="dcterms:W3CDTF">2011-07-15T06:00:00Z</dcterms:modified>
  <cp:revision>1</cp:revision>
  <dc:subject/>
  <dc:title>Извещение</dc:title>
</cp:coreProperties>
</file>