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пломбировочного материала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814" w:type="dxa"/>
        <w:jc w:val="left"/>
        <w:tblInd w:w="-456" w:type="dxa"/>
        <w:tblLayout w:type="fixed"/>
        <w:tblCellMar>
          <w:top w:w="0" w:type="dxa"/>
          <w:left w:w="108" w:type="dxa"/>
          <w:bottom w:w="0" w:type="dxa"/>
          <w:right w:w="108" w:type="dxa"/>
        </w:tblCellMar>
      </w:tblPr>
      <w:tblGrid>
        <w:gridCol w:w="423"/>
        <w:gridCol w:w="2905"/>
        <w:gridCol w:w="7486"/>
      </w:tblGrid>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gmail.com</w:t>
              </w:r>
            </w:hyperlink>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пломбировочного материала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пломбировочного материала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79 707,9000 руб.</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й осуществляется до 20 Августа  – 40%. от общего количества по каждому наименованию, в период действия Договора с момента его заключения до 31.12.2011г.</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счета и счёта-фактуры, товарно-транспортной накладной, акта приема-передачи товара, акта приема-передачи товара, заверенных надлежащим образом копий регистрационных удостоверений и сертификатов соответствия на товар. Оплата по Договору третьим лицам не допускается.</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  внебюджетный источник финансирования (ОМС).</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для всех юридических лиц независимо от организационно – правовой формы собственности, места нахождения или любое физическое лицо, в том числе индивидуальный предприниматель.</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ind w:left="263" w:hanging="263"/>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и составу заявки на участие в открытом аукционе в электронной форме:</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2"/>
                <w:szCs w:val="22"/>
              </w:rPr>
            </w:pPr>
            <w:r>
              <w:rPr>
                <w:sz w:val="22"/>
                <w:szCs w:val="22"/>
              </w:rPr>
              <w:t>- согласие Участника размещения заказа на поставку товара, соответствующего требованиям документации об аукционе, на условиях, предусмотренных документацией об аукционе;</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2"/>
                <w:szCs w:val="22"/>
              </w:rPr>
            </w:pPr>
            <w:r>
              <w:rPr>
                <w:sz w:val="22"/>
                <w:szCs w:val="22"/>
              </w:rPr>
              <w:t>- торговое наименование, срок годности, конкретные показатели, соответствующие значениям, установленным документацией, предлагаемого для поставки товар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shd w:fill="FFFFFF" w:val="clear"/>
              <w:rPr/>
            </w:pPr>
            <w:r>
              <w:rPr>
                <w:color w:val="000000"/>
                <w:sz w:val="22"/>
                <w:szCs w:val="22"/>
              </w:rPr>
              <w:t xml:space="preserve">- наличие действующей лицензии на осуществление фармацевтической деятельности </w:t>
            </w:r>
            <w:r>
              <w:rPr>
                <w:sz w:val="22"/>
                <w:szCs w:val="22"/>
              </w:rPr>
              <w:t>(если участник размещения заказа является организацией оптовой торговли лекарственными средствами)</w:t>
            </w:r>
            <w:r>
              <w:rPr>
                <w:color w:val="000000"/>
                <w:sz w:val="22"/>
                <w:szCs w:val="22"/>
              </w:rPr>
              <w:t>.</w:t>
            </w:r>
            <w:r>
              <w:rPr>
                <w:sz w:val="22"/>
                <w:szCs w:val="22"/>
              </w:rPr>
              <w:t xml:space="preserve"> </w:t>
            </w:r>
          </w:p>
          <w:p>
            <w:pPr>
              <w:pStyle w:val="Normal"/>
              <w:shd w:fill="FFFFFF" w:val="clear"/>
              <w:rPr>
                <w:sz w:val="22"/>
                <w:szCs w:val="22"/>
              </w:rPr>
            </w:pPr>
            <w:r>
              <w:rPr>
                <w:sz w:val="22"/>
                <w:szCs w:val="22"/>
              </w:rPr>
              <w:t>- копия действующей лицензии на производство лекарственных средств, с приложением лекарственных форм, разрешенных для производства (если участник размещения заказа является производителем лекарственных средств).</w:t>
            </w:r>
          </w:p>
          <w:p>
            <w:pPr>
              <w:pStyle w:val="Normal"/>
              <w:ind w:right="26" w:hanging="0"/>
              <w:rPr>
                <w:rFonts w:ascii="Calibri" w:hAnsi="Calibri" w:cs="Calibri"/>
                <w:sz w:val="22"/>
                <w:szCs w:val="22"/>
              </w:rPr>
            </w:pPr>
            <w:r>
              <w:rPr>
                <w:rFonts w:cs="Calibri" w:ascii="Calibri" w:hAnsi="Calibri"/>
                <w:sz w:val="22"/>
                <w:szCs w:val="22"/>
              </w:rPr>
              <w:t xml:space="preserve">- </w:t>
            </w:r>
            <w:r>
              <w:rPr>
                <w:sz w:val="22"/>
                <w:szCs w:val="22"/>
              </w:rPr>
              <w:t>копия действующего регистрационного удостоверения Минздрава России, Минздравсоцразвития России или Федеральной службы по надзору в сфере здравоохранения и социального развития на предлагаемый к поставке товар;</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4"/>
              </w:numPr>
              <w:tabs>
                <w:tab w:val="clear" w:pos="708"/>
                <w:tab w:val="left" w:pos="405" w:leader="none"/>
              </w:tabs>
              <w:ind w:left="405" w:hanging="284"/>
              <w:rPr>
                <w:b/>
                <w:b/>
                <w:sz w:val="22"/>
                <w:szCs w:val="22"/>
              </w:rPr>
            </w:pPr>
            <w:r>
              <w:rPr>
                <w:b/>
                <w:sz w:val="22"/>
                <w:szCs w:val="22"/>
              </w:rPr>
              <w:t>Обеспечение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sz w:val="22"/>
                <w:szCs w:val="22"/>
              </w:rPr>
              <w:t>10</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2 л. в 1 экз.</w:t>
      </w:r>
    </w:p>
    <w:p>
      <w:pPr>
        <w:pStyle w:val="Normal"/>
        <w:tabs>
          <w:tab w:val="clear" w:pos="708"/>
          <w:tab w:val="left" w:pos="1620" w:leader="none"/>
        </w:tabs>
        <w:rPr/>
      </w:pPr>
      <w:r>
        <w:rPr/>
        <w:tab/>
        <w:t>2. Проект договора на 6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Пломбировочный материал    </w:t>
      </w:r>
    </w:p>
    <w:tbl>
      <w:tblPr>
        <w:tblW w:w="10085" w:type="dxa"/>
        <w:jc w:val="left"/>
        <w:tblInd w:w="-10" w:type="dxa"/>
        <w:tblLayout w:type="fixed"/>
        <w:tblCellMar>
          <w:top w:w="0" w:type="dxa"/>
          <w:left w:w="108" w:type="dxa"/>
          <w:bottom w:w="0" w:type="dxa"/>
          <w:right w:w="108" w:type="dxa"/>
        </w:tblCellMar>
      </w:tblPr>
      <w:tblGrid>
        <w:gridCol w:w="365"/>
        <w:gridCol w:w="1980"/>
        <w:gridCol w:w="701"/>
        <w:gridCol w:w="540"/>
        <w:gridCol w:w="6499"/>
      </w:tblGrid>
      <w:tr>
        <w:trPr>
          <w:trHeight w:val="774" w:hRule="atLeast"/>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w:t>
            </w:r>
          </w:p>
          <w:p>
            <w:pPr>
              <w:pStyle w:val="Normal"/>
              <w:jc w:val="center"/>
              <w:rPr>
                <w:b/>
                <w:b/>
                <w:bCs/>
                <w:sz w:val="18"/>
                <w:szCs w:val="18"/>
              </w:rPr>
            </w:pPr>
            <w:r>
              <w:rPr>
                <w:b/>
                <w:bCs/>
                <w:sz w:val="18"/>
                <w:szCs w:val="18"/>
              </w:rPr>
              <w:t>изм</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сего               </w:t>
            </w:r>
          </w:p>
        </w:tc>
        <w:tc>
          <w:tcPr>
            <w:tcW w:w="649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ое задание, описание, фирма производитель (*)</w:t>
            </w:r>
          </w:p>
        </w:tc>
      </w:tr>
      <w:tr>
        <w:trPr>
          <w:trHeight w:val="54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арисма ППФ</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Пломбировочный материал химического отверждения (гибрид): паста12 г +12 г с бондиговой системой.Самополимеризующая композитная система Microglass, выделяющая F-ионы.</w:t>
            </w:r>
          </w:p>
        </w:tc>
      </w:tr>
      <w:tr>
        <w:trPr>
          <w:trHeight w:val="49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рарисма Опал</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наб.</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Субмикронный универсальный композит (A1, A2, A3, A3.5, B2, C2, CO, OL, OM, OD х 4 г, Gluma Comfort Bond + Desensitizer 4 мл, Gluma Etch 20 Gel 2 х 2,5 мл, аксессуары)</w:t>
            </w:r>
          </w:p>
        </w:tc>
      </w:tr>
      <w:tr>
        <w:trPr>
          <w:trHeight w:val="59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етак моляр</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рентгеноконтрастный стеклоиономерный цемент для жевательных зубов, молочных зубов,достройки культи и подкладок. порошок 12,5г., жидкость 8,5мл. 3М</w:t>
            </w:r>
          </w:p>
        </w:tc>
      </w:tr>
      <w:tr>
        <w:trPr>
          <w:trHeight w:val="36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 250 (8 цветов)</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наб.</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ьный светоотверждаемый реставрационный материал.Микрогибридный композиционный материал широкого назначения. Наполнителем является цирконий/ кремний. Содержание частиц неорганического наполнителя составляет 60 % от объёма, с размерами частиц 0,01 до 3,5 мин. Обладает высокой прочностью и износоустойчивостью, низкой усадкой, не липнет к инструментам, прекрасной эстетикой благодаря эффекту хамелеона. Возможно выполнение многослойных реставраций и сочетание с другими композитами. Назначение: -прямая и непрямая реставрация I-V класса -вкладки, накладки, виниры -сэндвич-техника -надстройка культи -шинирование Комплектация: 1 шприц по 4,0 грамма</w:t>
            </w:r>
          </w:p>
        </w:tc>
      </w:tr>
      <w:tr>
        <w:trPr>
          <w:trHeight w:val="326"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А1</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92"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А2</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87"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А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199"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А3,5</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4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В2</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В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12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С2</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4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D2</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5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D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9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Z250 UD</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453"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2В</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99"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ниверсальный реставрационный фотоплимеризуемый композит, предназначенный для реставрации фронтальных и боковых зубов, обладающий свойствами, которые обеспечивают одновременное сочетание высокой износоустойчивости,  и стойкости блеска материала Состав:Наличие наполнителей - комбинации  неагломерированного / неагрегированного 20 нм кремниевого наполнителя, неагломерированного/неагрегированного  4-11 нм циркониевого наполнителя и дисперсного циркониевого/кремниевого кластерного наполнителя Все оттенки должны содержать  средний размер кластера 0,6-10 мкм Прозрачные оттенки должны содержать наполнитель- 72,5 % по  весу (55,6 % объема) Все остальные оттенки должны содержать наполнитель - 78,5% по весу (63,3% объема) </w:t>
            </w:r>
          </w:p>
        </w:tc>
      </w:tr>
      <w:tr>
        <w:trPr>
          <w:trHeight w:val="35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2D</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57"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3В</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45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3D</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28"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B2В</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73"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3Е</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28"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Ultimate А3,5В</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1098"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Suprime XT АО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Жидкотекучий композитный светоотверждаемый реставрационный материал. Является нанокомпозитом низкой усадки. Обладает высокой износоустойчивостью и эластичностью, низкой полимеризационной усадкой. Не липнет к инструментам и не вытекает из полости. Сочетается с другими композитами. Наполнитель – наночастицы и нанокластеры. Содержание неорганического наполнителя  составляет примерно 55% по объему. Размер кластера колеблется от 0,6 до 1,4 микрона. Наполнитель  представляет собой комбинацию отдельных кремниевых частиц наполнителя размером 75 нм и отдельных частиц циркониевого </w:t>
            </w:r>
            <w:r>
              <w:rPr>
                <w:sz w:val="22"/>
                <w:szCs w:val="22"/>
              </w:rPr>
              <w:t>наполнителя размером 15-20 нм и агломерированных нежестко сцепленных циркониево-кремниевых нанокластеров, состоящих преимущественно из циркониево-кремниевых частиц.  Назначение: -реставрация небольших полостей -пломбирование пришеечных дефектов - герметизация фиссур - заливка небольших полостей - сэндвич техника - туннельная техника - ремонт небольших дефектов в композитных реставрациях - создание суперадаптивного лайнерного слоя - блокирование поднутрений Комплектация: 2 шприца по 2,0 грамма</w:t>
            </w:r>
          </w:p>
        </w:tc>
      </w:tr>
      <w:tr>
        <w:trPr>
          <w:trHeight w:val="1902"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Suprime XT А2</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1532"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Suprime  XT А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516"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лтек Suprime XT А3,5</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4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4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ссурит FX</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герметик для запечатывания фиссур (2х2мл)Светоотверждаемый композит для запечатывания фиссур, содержащий активный фтор.</w:t>
            </w:r>
          </w:p>
        </w:tc>
      </w:tr>
      <w:tr>
        <w:trPr>
          <w:trHeight w:val="3241"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Витремер 30, 0</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6499" w:type="dxa"/>
            <w:tcBorders>
              <w:bottom w:val="single" w:sz="4" w:space="0" w:color="000000"/>
              <w:right w:val="single" w:sz="4" w:space="0" w:color="000000"/>
            </w:tcBorders>
            <w:vAlign w:val="bottom"/>
          </w:tcPr>
          <w:p>
            <w:pPr>
              <w:pStyle w:val="Normal"/>
              <w:rPr/>
            </w:pPr>
            <w:r>
              <w:rPr>
                <w:sz w:val="22"/>
                <w:szCs w:val="22"/>
              </w:rPr>
              <w:t>Гибридный пломбировочно-косметический материал, состоит из оттеночных стеклоиономерных порошков, стеклоиономерной жидкости, праймера и лака для придания блеска. Порошок-это рентгеноконтрастное фтороалюмосиликатное стекло. Жидкость – светочувствительный водный раствор модифицированной полиалкеновой кислоты. Праймер – однокомпонентное светоотверждаемое вещество для полостей. Лак – однокомпонентная, фоточувствительная смола для стоматологического применения. Механизм тройной полимеризации:  - фотополимеризация; - химическая полимеризация; - стеклоиономерная реакция. Активное выделение фтора. Высокая износоустойчивость. Отличное краевое прилегание. Прочная химическая связь с патологически измененным дентином.</w:t>
            </w:r>
          </w:p>
        </w:tc>
      </w:tr>
      <w:tr>
        <w:trPr>
          <w:trHeight w:val="256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омпосайт А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6499" w:type="dxa"/>
            <w:tcBorders>
              <w:bottom w:val="single" w:sz="4" w:space="0" w:color="000000"/>
              <w:right w:val="single" w:sz="4" w:space="0" w:color="000000"/>
            </w:tcBorders>
            <w:vAlign w:val="bottom"/>
          </w:tcPr>
          <w:p>
            <w:pPr>
              <w:pStyle w:val="Normal"/>
              <w:rPr>
                <w:bCs/>
                <w:sz w:val="22"/>
                <w:szCs w:val="22"/>
              </w:rPr>
            </w:pPr>
            <w:r>
              <w:rPr>
                <w:bCs/>
                <w:sz w:val="22"/>
                <w:szCs w:val="22"/>
              </w:rPr>
              <w:t>Пломбировочный композитный материал жидкотекучий светового отверждения. Композитный пломбировочный материал «КОМПОСАЙТ» жидкотекучий ( низкой вязкости) используется в терапевтической и ортопедической стоматологии. Мономерная матрица материала «КОМПОСАЙТ» состоит из БИС - ГМА, уретанметакрилата и триэ-тиленгликольдиметакрилата. В качестве наполнителя использовано бариевое стекло, трифторид иттербия, высокодисперсный диоксид кремния. Средний размер частиц наполнителя 0,7 мкм, степень заполнения матрицы наполнителем 68% весовых. Отверждается материал «КОМПОСАЙТ» светом с длиной волны 400-500нм.</w:t>
            </w:r>
          </w:p>
        </w:tc>
      </w:tr>
      <w:tr>
        <w:trPr>
          <w:trHeight w:val="271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Эстет Х, стартовый набор</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Светоотверждамый; рентгенконтрастный; имеет повышенную прочность, долговечность и устойчивость к образованию фактур, благодаря полимерной матрице; 31 оттенок оптимизирован по трем видам опаковости. Форма выпуска: компьюлы. Стратовый комплект-60 компьюл по 0,25 г (10* A1, A2, A3, A3.5, A2-Opaque + 5* CE, YE); 10 унидоз Prime&amp;Bond NT; держатель для унидоз Prime&amp;Bond NT; 36,3 мл DeTrey Conditioner; 10 аппликаторов; пистолет для компьюл; расцветка; 1 пробный набор Enhance (1 чашка, 1 дик, 1 наконечник); 1 пробный набор PoGo (1 чашка, 1 дик, 1 наконечник); 1 пробный набор Palodent (5 матриц, 1 комплект колец BiTine); 1 шприц Esthet-X Flow (цвет А2 + наконечник для внесения)</w:t>
            </w:r>
          </w:p>
        </w:tc>
      </w:tr>
      <w:tr>
        <w:trPr>
          <w:trHeight w:val="6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альцимол ЛЦ</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Светоотверждаемая рентгеноконтрастная подкладочная паста, содержащая гидроокись кальция, 2 шпр. х 2 мл + апплик.канюли тип41</w:t>
            </w:r>
          </w:p>
        </w:tc>
      </w:tr>
      <w:tr>
        <w:trPr>
          <w:trHeight w:val="54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альцимол </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химически отверждаемый прокладочный материал) – прокладка с гидрооксидом кальция, 13 гр.основа + 11 гр. Катализ</w:t>
            </w:r>
          </w:p>
        </w:tc>
      </w:tr>
      <w:tr>
        <w:trPr>
          <w:trHeight w:val="408"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Аква ионофил, 15*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6499" w:type="dxa"/>
            <w:tcBorders>
              <w:bottom w:val="single" w:sz="4" w:space="0" w:color="000000"/>
              <w:right w:val="single" w:sz="4" w:space="0" w:color="000000"/>
            </w:tcBorders>
            <w:vAlign w:val="bottom"/>
          </w:tcPr>
          <w:p>
            <w:pPr>
              <w:pStyle w:val="Normal"/>
              <w:rPr>
                <w:color w:val="333333"/>
                <w:sz w:val="22"/>
                <w:szCs w:val="22"/>
              </w:rPr>
            </w:pPr>
            <w:r>
              <w:rPr>
                <w:color w:val="333333"/>
                <w:sz w:val="22"/>
                <w:szCs w:val="22"/>
              </w:rPr>
              <w:t>паста для пломбировния каналов на основе пара-хлорфенола 7,5 г (Септодонт)</w:t>
            </w:r>
          </w:p>
        </w:tc>
      </w:tr>
      <w:tr>
        <w:trPr>
          <w:trHeight w:val="1542"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Адмира флоу, А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шпр.</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tcBorders>
              <w:bottom w:val="single" w:sz="4" w:space="0" w:color="000000"/>
              <w:right w:val="single" w:sz="4" w:space="0" w:color="000000"/>
            </w:tcBorders>
            <w:vAlign w:val="bottom"/>
          </w:tcPr>
          <w:p>
            <w:pPr>
              <w:pStyle w:val="Normal"/>
              <w:rPr>
                <w:color w:val="333333"/>
                <w:sz w:val="22"/>
                <w:szCs w:val="22"/>
              </w:rPr>
            </w:pPr>
            <w:r>
              <w:rPr>
                <w:color w:val="333333"/>
                <w:sz w:val="22"/>
                <w:szCs w:val="22"/>
              </w:rPr>
              <w:t>Жидкотекучий светоотверждаемый композит из семейства пломбировочных материалов Адмира (на основе ормокера) имеющий превосходные тиксотропные характеристики и минимальную усадку для пломбирования полостей V класса, создания суперадаптивного слоя в полостях I,II и III классов и герметизации фиссур.</w:t>
            </w:r>
          </w:p>
        </w:tc>
      </w:tr>
      <w:tr>
        <w:trPr>
          <w:trHeight w:val="316"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Верса флоу А 3</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499" w:type="dxa"/>
            <w:tcBorders>
              <w:bottom w:val="single" w:sz="4" w:space="0" w:color="000000"/>
              <w:right w:val="single" w:sz="4" w:space="0" w:color="000000"/>
            </w:tcBorders>
            <w:vAlign w:val="bottom"/>
          </w:tcPr>
          <w:p>
            <w:pPr>
              <w:pStyle w:val="Normal"/>
              <w:rPr>
                <w:color w:val="333333"/>
                <w:sz w:val="22"/>
                <w:szCs w:val="22"/>
              </w:rPr>
            </w:pPr>
            <w:r>
              <w:rPr>
                <w:color w:val="333333"/>
                <w:sz w:val="22"/>
                <w:szCs w:val="22"/>
              </w:rPr>
              <w:t>светополимеризующийся текучий композитный материал в шприцах</w:t>
            </w:r>
          </w:p>
        </w:tc>
      </w:tr>
      <w:tr>
        <w:trPr>
          <w:trHeight w:val="339"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оре макс</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6499" w:type="dxa"/>
            <w:tcBorders>
              <w:bottom w:val="single" w:sz="4" w:space="0" w:color="000000"/>
              <w:right w:val="single" w:sz="4" w:space="0" w:color="000000"/>
            </w:tcBorders>
            <w:vAlign w:val="bottom"/>
          </w:tcPr>
          <w:p>
            <w:pPr>
              <w:pStyle w:val="Normal"/>
              <w:rPr>
                <w:color w:val="333333"/>
                <w:sz w:val="22"/>
                <w:szCs w:val="22"/>
              </w:rPr>
            </w:pPr>
            <w:r>
              <w:rPr>
                <w:color w:val="333333"/>
                <w:sz w:val="22"/>
                <w:szCs w:val="22"/>
              </w:rPr>
              <w:t>композит для восстановления культи. (30 гр. порошка +15 гр. жидкости</w:t>
            </w:r>
          </w:p>
        </w:tc>
      </w:tr>
      <w:tr>
        <w:trPr>
          <w:trHeight w:val="2090"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Эвикрол</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Композиционный наполнительный материал состоит из 2 частей, предназначен для изготовления постоянных эстетических наполнителей. Изготавливается в 4 цветовых оттенках(№ 21, 25, 27, 45). Основанием материала является комбинация высокомолекулярных веществ прозрачным неорганическим наполнителем. Упаковка 1*40 г порошок; 3*10 г порошок; 1*26 г жидкость;  1*14 г едкий раствор пестика для растирания; 1 блокнот бумажек для растирания; 2 мерные ложечки для порошка</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Глассин Рест</w:t>
            </w:r>
          </w:p>
        </w:tc>
        <w:tc>
          <w:tcPr>
            <w:tcW w:w="701"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6499" w:type="dxa"/>
            <w:tcBorders>
              <w:bottom w:val="single" w:sz="4" w:space="0" w:color="000000"/>
              <w:right w:val="single" w:sz="4" w:space="0" w:color="000000"/>
            </w:tcBorders>
            <w:vAlign w:val="bottom"/>
          </w:tcPr>
          <w:p>
            <w:pPr>
              <w:pStyle w:val="Normal"/>
              <w:rPr>
                <w:sz w:val="22"/>
                <w:szCs w:val="22"/>
              </w:rPr>
            </w:pPr>
            <w:r>
              <w:rPr>
                <w:sz w:val="22"/>
                <w:szCs w:val="22"/>
              </w:rPr>
              <w:t>стеклоиономерный пломбировочный материал (хим. отв.) 10г. порошок + 8г. жид-ть, цвет А2</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Торговое наименование или эквивалент.</w:t>
      </w:r>
      <w:r>
        <w:rPr>
          <w:sz w:val="22"/>
          <w:szCs w:val="22"/>
        </w:rPr>
        <w:t xml:space="preserve"> </w:t>
      </w:r>
      <w:r>
        <w:rPr>
          <w:rFonts w:cs="Times New Roman" w:ascii="Times New Roman" w:hAnsi="Times New Roman"/>
          <w:sz w:val="22"/>
          <w:szCs w:val="22"/>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firstLine="567"/>
        <w:jc w:val="right"/>
        <w:rPr>
          <w:rFonts w:ascii="Times New Roman" w:hAnsi="Times New Roman" w:cs="Times New Roman"/>
          <w:sz w:val="18"/>
          <w:szCs w:val="18"/>
        </w:rPr>
      </w:pPr>
      <w:r>
        <w:rPr>
          <w:rFonts w:cs="Times New Roman"/>
          <w:sz w:val="18"/>
          <w:szCs w:val="18"/>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пломбировочного материала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л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3"/>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Cs w:val="24"/>
        </w:rPr>
        <w:t>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w:t>
      </w:r>
      <w:r>
        <w:rPr>
          <w:sz w:val="22"/>
          <w:szCs w:val="22"/>
        </w:rPr>
        <w:t xml:space="preserve">; </w:t>
      </w:r>
      <w:r>
        <w:rPr>
          <w:szCs w:val="24"/>
        </w:rPr>
        <w:t>поставка следующей партии осуществляется до 20 августа  – 40%, от общего количества по каждому наименованию,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3"/>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3"/>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3"/>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3"/>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3"/>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3"/>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МУЗ «ГСП № 3», л/с 02920012593) 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ind w:left="-108" w:hanging="0"/>
              <w:rPr>
                <w:bCs/>
                <w:sz w:val="24"/>
                <w:szCs w:val="24"/>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bCs/>
                <w:sz w:val="24"/>
                <w:szCs w:val="24"/>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jc w:val="both"/>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bCs/>
          <w:sz w:val="24"/>
          <w:szCs w:val="24"/>
        </w:rPr>
      </w:pPr>
      <w:r>
        <w:rPr>
          <w:b/>
          <w:bCs/>
          <w:sz w:val="24"/>
          <w:szCs w:val="24"/>
        </w:rPr>
        <w:t>Обоснование цены на поставку пломбировочного материала</w:t>
      </w:r>
    </w:p>
    <w:p>
      <w:pPr>
        <w:pStyle w:val="Normal"/>
        <w:rPr>
          <w:b/>
          <w:b/>
          <w:bCs/>
          <w:sz w:val="22"/>
          <w:szCs w:val="22"/>
        </w:rPr>
      </w:pPr>
      <w:r>
        <w:rPr>
          <w:b/>
          <w:bCs/>
          <w:sz w:val="22"/>
          <w:szCs w:val="22"/>
        </w:rPr>
        <w:t xml:space="preserve">  </w:t>
      </w:r>
    </w:p>
    <w:tbl>
      <w:tblPr>
        <w:tblW w:w="6486" w:type="dxa"/>
        <w:jc w:val="center"/>
        <w:tblInd w:w="0" w:type="dxa"/>
        <w:tblLayout w:type="fixed"/>
        <w:tblCellMar>
          <w:top w:w="0" w:type="dxa"/>
          <w:left w:w="108" w:type="dxa"/>
          <w:bottom w:w="0" w:type="dxa"/>
          <w:right w:w="108" w:type="dxa"/>
        </w:tblCellMar>
      </w:tblPr>
      <w:tblGrid>
        <w:gridCol w:w="468"/>
        <w:gridCol w:w="3042"/>
        <w:gridCol w:w="2976"/>
      </w:tblGrid>
      <w:tr>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оставщ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догово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9 707,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3 2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94 940,00</w:t>
            </w:r>
          </w:p>
        </w:tc>
      </w:tr>
    </w:tbl>
    <w:p>
      <w:pPr>
        <w:pStyle w:val="Normal"/>
        <w:rPr>
          <w:sz w:val="22"/>
          <w:szCs w:val="22"/>
        </w:rPr>
      </w:pPr>
      <w:r>
        <w:rPr>
          <w:sz w:val="22"/>
          <w:szCs w:val="22"/>
        </w:rPr>
      </w:r>
    </w:p>
    <w:p>
      <w:pPr>
        <w:pStyle w:val="Normal"/>
        <w:rPr>
          <w:sz w:val="22"/>
          <w:szCs w:val="22"/>
        </w:rPr>
      </w:pPr>
      <w:r>
        <w:rPr>
          <w:sz w:val="22"/>
          <w:szCs w:val="22"/>
        </w:rPr>
      </w:r>
    </w:p>
    <w:p>
      <w:pPr>
        <w:pStyle w:val="TextBody"/>
        <w:jc w:val="left"/>
        <w:rPr>
          <w:szCs w:val="24"/>
        </w:rPr>
      </w:pPr>
      <w:r>
        <w:rPr>
          <w:szCs w:val="24"/>
        </w:rPr>
        <w:t>Итого 579 707 руб. 90 коп.</w:t>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color w:val="000000"/>
      <w:sz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7-14T06:46:00Z</dcterms:modified>
  <cp:revision>98</cp:revision>
  <dc:subject/>
  <dc:title>СОГЛАСОВАНО</dc:title>
</cp:coreProperties>
</file>