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24-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 xml:space="preserve">на выполнение работ по текущему ремонту мест массового отдыха жителей города Перми в рамках долгосрочной целевой программы «Организация и обустройство мест массового отдыха жителей города Перми»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4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2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>на выполнение работ по текущему ремонту мест массового отдыха жителей города Перми в рамках долгосрочной целевой программы «Организация и обустройство мест массового отдыха жителей города Перм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/>
        <w:t xml:space="preserve">            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алиханов Дмитрий Кад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лазырина Кристина Игоре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29-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-</w:t>
      </w:r>
      <w:r>
        <w:rPr/>
        <w:t xml:space="preserve"> выполнение работ по</w:t>
      </w:r>
      <w:r>
        <w:rPr>
          <w:b/>
        </w:rPr>
        <w:t xml:space="preserve"> </w:t>
      </w:r>
      <w:r>
        <w:rPr/>
        <w:t xml:space="preserve">текущему ремонту мест массового отдыха жителей города Перми в рамках долгосрочной целевой программы «Организация и обустройство мест массового отдыха жителей города Перми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договора: 732 312 (семьсот тридцать две тысячи триста двенадцать) </w:t>
      </w:r>
      <w:r>
        <w:rPr>
          <w:b/>
          <w:bCs/>
          <w:color w:val="000000"/>
        </w:rPr>
        <w:t>рублей 58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6 (шесть) заявок на участие в аукционе в электронной форме. Заявки  №2, №3 были отозва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079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633"/>
        <w:gridCol w:w="1800"/>
        <w:gridCol w:w="2842"/>
        <w:gridCol w:w="1947"/>
        <w:gridCol w:w="1134"/>
      </w:tblGrid>
      <w:tr>
        <w:trPr>
          <w:trHeight w:val="375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61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ложения Федерального зак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ложения документации об аукцион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отказа в допуск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ложение заявк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5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  <w:p>
            <w:pPr>
              <w:pStyle w:val="Normal"/>
              <w:ind w:left="-288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.1 ч.1 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2376"/>
        <w:gridCol w:w="3565"/>
      </w:tblGrid>
      <w:tr>
        <w:trPr>
          <w:trHeight w:val="424" w:hRule="atLeast"/>
        </w:trPr>
        <w:tc>
          <w:tcPr>
            <w:tcW w:w="391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56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555" w:hRule="atLeast"/>
        </w:trPr>
        <w:tc>
          <w:tcPr>
            <w:tcW w:w="3912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Член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5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Глазырина Кристина Игоревна</w:t>
            </w:r>
          </w:p>
        </w:tc>
      </w:tr>
      <w:tr>
        <w:trPr>
          <w:trHeight w:val="555" w:hRule="atLeast"/>
        </w:trPr>
        <w:tc>
          <w:tcPr>
            <w:tcW w:w="3912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Секретарь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5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Владелец</cp:lastModifiedBy>
  <cp:lastPrinted>2011-07-14T11:58:00Z</cp:lastPrinted>
  <dcterms:modified xsi:type="dcterms:W3CDTF">2011-07-14T05:59:00Z</dcterms:modified>
  <cp:revision>246</cp:revision>
  <dc:subject/>
  <dc:title>ПРОТОКОЛ № 01/03-07</dc:title>
</cp:coreProperties>
</file>