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356300040011000023-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подведения итогов открытого аукциона в электронной форме </w:t>
      </w:r>
      <w:r>
        <w:rPr>
          <w:b/>
          <w:color w:val="000000"/>
        </w:rPr>
        <w:t xml:space="preserve">на право заключения  договора </w:t>
      </w:r>
      <w:r>
        <w:rPr>
          <w:b/>
        </w:rPr>
        <w:t xml:space="preserve">на выполнение работ по текущему ремонту объектов озеленения общего пользования площади Гайдара в Дзержинском районе г. Перми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</w:rPr>
        <w:t>(текущий ремонт прочих объектов озеленения)</w:t>
      </w:r>
    </w:p>
    <w:p>
      <w:pPr>
        <w:pStyle w:val="Normal"/>
        <w:ind w:left="7797" w:hanging="779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15» июл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по рассмотрению втор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договора </w:t>
      </w:r>
      <w:r>
        <w:rPr/>
        <w:t>на выполнение работ по текущему ремонту объектов озеленения общего пользования площади Гайдара в Дзержинском районе г. Перми (текущий ремонт прочих объектов озеленения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алиханов Дмитрий Кадир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лазырина Кристина Игорев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Бурмасова Надежда Пет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Дзерж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Рабочая, 1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29-9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Предмет открытого аукциона в электронной форме</w:t>
      </w:r>
      <w:r>
        <w:rPr>
          <w:i/>
        </w:rPr>
        <w:t xml:space="preserve"> -</w:t>
      </w:r>
      <w:r>
        <w:rPr/>
        <w:t xml:space="preserve"> выполнение работ по текущему ремонту объектов озеленения общего пользования площади Гайдара в Дзержинском районе г. Перми (текущий ремонт прочих объектов озеленен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договора: 1 917 111 (один миллион девятьсот одиннадцать тысяч сто одиннадцать) </w:t>
      </w:r>
      <w:r>
        <w:rPr>
          <w:bCs/>
          <w:color w:val="000000"/>
        </w:rPr>
        <w:t>рублей 65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редложения о цене договора, ранжированные по мере убыв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924"/>
        <w:gridCol w:w="1843"/>
        <w:gridCol w:w="1504"/>
        <w:gridCol w:w="2572"/>
      </w:tblGrid>
      <w:tr>
        <w:trPr>
          <w:trHeight w:val="91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емя поступления предлож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 235 232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3:4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Цветы Прикамья»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5 328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2:5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агистраль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430"/>
        <w:gridCol w:w="2959"/>
        <w:gridCol w:w="1884"/>
        <w:gridCol w:w="1924"/>
      </w:tblGrid>
      <w:tr>
        <w:trPr>
          <w:trHeight w:val="16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 (для юридического лица); адрес места жительства (для физических лиц)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Цветы Прикамья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Пермский край, г. Пермь, ул. Кронштадтская, 39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лазырина К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рмасова Н.П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>
          <w:trHeight w:val="7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агистраль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Пермский край, г. Пермь, ул. Советской Армии, 9-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лазырина К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рмасова Н.П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2. Признать победителем открытого аукциона в электронной форме Общество с ограниченной ответственностью </w:t>
      </w:r>
      <w:r>
        <w:rPr>
          <w:sz w:val="22"/>
          <w:szCs w:val="22"/>
        </w:rPr>
        <w:t>«Цветы Прикамья»</w:t>
      </w:r>
      <w:r>
        <w:rPr/>
        <w:t xml:space="preserve"> (порядковый номер заявки № 3), который предложил цену договора в размере 1 235 232 (Один миллион двести тридцать пять тысяч двести тридцать два)  руб. 39 коп.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12pt"/>
        <w:rPr/>
      </w:pPr>
      <w:r>
        <w:rPr/>
        <w:t>3.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 xml:space="preserve"> </w:t>
      </w:r>
      <w:r>
        <w:rPr/>
        <w:t xml:space="preserve">Общество с ограниченной ответственностью «Магистраль» (порядковый номер заявки № 4), цена договора – </w:t>
      </w:r>
      <w:r>
        <w:rPr>
          <w:bCs/>
          <w:kern w:val="2"/>
        </w:rPr>
        <w:t xml:space="preserve"> </w:t>
      </w:r>
      <w:r>
        <w:rPr/>
        <w:t>1 245 328 (Один миллион двести сорок пять тысяч триста двадцать восемь) руб. 42 коп. и заявка которого на участие в открытом аукционе в электронной форме соответствует требованиям документации об открытом аукционе в электронной форме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b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2376"/>
        <w:gridCol w:w="3832"/>
      </w:tblGrid>
      <w:tr>
        <w:trPr>
          <w:trHeight w:val="424" w:hRule="atLeast"/>
        </w:trPr>
        <w:tc>
          <w:tcPr>
            <w:tcW w:w="396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седатель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832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</w:tc>
      </w:tr>
      <w:tr>
        <w:trPr>
          <w:trHeight w:val="555" w:hRule="atLeast"/>
        </w:trPr>
        <w:tc>
          <w:tcPr>
            <w:tcW w:w="396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   </w:t>
            </w:r>
          </w:p>
        </w:tc>
        <w:tc>
          <w:tcPr>
            <w:tcW w:w="38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i/>
              </w:rPr>
              <w:t>Глазырина К.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396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8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Бурмасова Н.П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Владелец</cp:lastModifiedBy>
  <cp:lastPrinted>2011-07-05T10:13:00Z</cp:lastPrinted>
  <dcterms:modified xsi:type="dcterms:W3CDTF">2011-07-15T08:33:00Z</dcterms:modified>
  <cp:revision>243</cp:revision>
  <dc:subject/>
  <dc:title>ПРОТОКОЛ № 01/03-07</dc:title>
</cp:coreProperties>
</file>