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1011000035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апитальный ремонт помещений женской консультации по адресу: ул. Светлогорская, 21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муниципального учреждения здравоохранения «ГБ № 2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    13 июля 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10 часов 00 минут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Cs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Б № 2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капитальный ремонт помещений женской консультации по адресу: ул. Светлогорская, 21 муниципального учреждения здравоохранения «ГБ № 21».</w:t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Мезенцев Максим Юр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рбут Владимир Ильич – заместитель главного врача по медицинской части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Чикнаева Татьяна Михайло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ычкова Ольга Николаевна – заместитель главного бухгалтера,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ыштопа Татьяна Кирилловна – заместитель главного врача по экономике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Булышева Юлия Александ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питальный ремонт помещений женской консультации по адресу: ул. Светлогорская, 21 муниципального учреждения здравоохранения «ГБ № 2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 договора – </w:t>
      </w:r>
      <w:r>
        <w:rPr>
          <w:sz w:val="22"/>
          <w:szCs w:val="22"/>
        </w:rPr>
        <w:t>1 720 10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Один  миллион семьсот двадцать тысяч сто шесть) рублей 89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01011000035 от 01.07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г. одновременно с документацией об аукционе, извещение № 0356300001011000035 от 01.07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7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11 (Одиннадца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проверила первые части заявок на участие в открытом аукционе в электронной форме на соответствие требованиям, установленным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342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36"/>
        <w:gridCol w:w="1080"/>
        <w:gridCol w:w="4414"/>
        <w:gridCol w:w="1707"/>
        <w:gridCol w:w="1743"/>
      </w:tblGrid>
      <w:tr>
        <w:trPr>
          <w:trHeight w:val="52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используются слова «или эквивалент»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используются слова «или эквивалент»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используются слова «или эквивалент»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используются слова «или эквивалент»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используются слова «или эквивалент»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используются слова «или эквивалент»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используются слова «или эквивалент»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ь   комиссии:                                                                   Мезенцев Максим Ю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комиссии: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орбут Владимир Иль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Чикнаева Татьяна Михайл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Бычкова Ольга Никола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рыштопа Татьяна Кирилл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Секретарь комиссии:                                                                             Булышева Юлия Александро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Главный врач МУЗ «ГБ № 21»                                                                          М.Ю. Мезенце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540" w:right="38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15:00Z</dcterms:created>
  <dc:creator>Орлова ТМ</dc:creator>
  <dc:description/>
  <dc:language>en-US</dc:language>
  <cp:lastModifiedBy>kvi</cp:lastModifiedBy>
  <cp:lastPrinted>2011-07-12T10:49:00Z</cp:lastPrinted>
  <dcterms:modified xsi:type="dcterms:W3CDTF">2011-07-13T03:21:00Z</dcterms:modified>
  <cp:revision>14</cp:revision>
  <dc:subject/>
  <dc:title>ПРОТОКОЛ № 91А/__/__ </dc:title>
</cp:coreProperties>
</file>