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6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8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125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, жир. 2,5%, п/эт.уп.1л: ГОСТ Р 52090-2003-6000 л; Молоко сухое цельное ГОСТ Р 52791-2007 (массовая доля жира 25%, кислотность 17, массовая доля влаги 3,5%, растворимость 0,2 см3, механическая загрязненность I )-350 кг; Сметана 15% жир., 500гр: ГОСТ Р 52092-2003-450 кг; Творог весовой жирн.5%: ГОСТ Р 52096-2003-1050 кг; Кефир жир. 2,5% п/эт уп. 1л: ГОСТ Р 52093-2003-3150 л; Сыр твердый 45% жир.: ГОСТ 11041-88-375 кг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муниципального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.10.2011г., ежедневно, не позднее 10.00 часов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08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7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</w:t>
      </w:r>
      <w:r>
        <w:rPr>
          <w:b/>
        </w:rPr>
        <w:t>Главный врач                                                                                 Мезенцев М.Ю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6"/>
        <w:gridCol w:w="4424"/>
      </w:tblGrid>
      <w:tr>
        <w:trPr/>
        <w:tc>
          <w:tcPr>
            <w:tcW w:w="6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                                                                                            </w:t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1" w:right="335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56:00Z</dcterms:created>
  <dc:creator>kvi</dc:creator>
  <dc:description/>
  <dc:language>en-US</dc:language>
  <cp:lastModifiedBy>kvi</cp:lastModifiedBy>
  <cp:lastPrinted>2011-07-13T11:57:00Z</cp:lastPrinted>
  <dcterms:modified xsi:type="dcterms:W3CDTF">2011-07-13T05:58:00Z</dcterms:modified>
  <cp:revision>1</cp:revision>
  <dc:subject/>
  <dc:title>Извещение</dc:title>
</cp:coreProperties>
</file>