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37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ерчаток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8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ышева Юли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ерчаток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5 000,00 Российский рубль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5 Перчатки хирургические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1 (Техническое задание) к извещению о проведении запроса котировок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муниципального контракт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.10.2011г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копии товарно-транспортной накладной; счёта-фактуры на поставленную партию товара;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1 08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7.2011 17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Главный врач МУЗ «ГБ № 21»                                                  Мезенцев М.Ю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6"/>
        <w:gridCol w:w="4424"/>
      </w:tblGrid>
      <w:tr>
        <w:trPr/>
        <w:tc>
          <w:tcPr>
            <w:tcW w:w="6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4" w:right="392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04:00Z</dcterms:created>
  <dc:creator>kvi</dc:creator>
  <dc:description/>
  <dc:language>en-US</dc:language>
  <cp:lastModifiedBy>kvi</cp:lastModifiedBy>
  <cp:lastPrinted>2011-07-14T10:06:00Z</cp:lastPrinted>
  <dcterms:modified xsi:type="dcterms:W3CDTF">2011-07-14T04:06:00Z</dcterms:modified>
  <cp:revision>2</cp:revision>
  <dc:subject/>
  <dc:title>Извещение</dc:title>
</cp:coreProperties>
</file>