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8208"/>
      </w:tblGrid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1011000038 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(влияющих на процесс обмена). 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8208"/>
      </w:tblGrid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8208"/>
      </w:tblGrid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ln21@mail.ru 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827658 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7624 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лышева Юлия Александро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8208"/>
      </w:tblGrid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(влияющих на процесс обмена). 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000,00 Российский рубль 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250 Средства, влияющие на процессы обмена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соответствовать техническому заданию (Приложение № 1). 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договора сформирована Заказчиком исходя из средней стоимости товара на основании коммерческих предложений Поставщиков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8208"/>
      </w:tblGrid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муниципального контракта по 31.01.2012г. 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осле приемки товара и подписания накладных.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8208"/>
      </w:tblGrid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 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8208"/>
      </w:tblGrid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 Шишкина, 20, административный корпус, 1 этаж, экономический отдел. 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7.2011 08:00 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7.2011 16:00 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я № 2. 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b/>
          <w:sz w:val="22"/>
          <w:szCs w:val="22"/>
        </w:rPr>
        <w:t>Главный врач МУЗ «ГБ № 21»                                                             Мезенцев М.Ю.</w:t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4"/>
        <w:gridCol w:w="4470"/>
      </w:tblGrid>
      <w:tr>
        <w:trPr/>
        <w:tc>
          <w:tcPr>
            <w:tcW w:w="64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4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7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70" w:right="392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3:26:00Z</dcterms:created>
  <dc:creator>kvi</dc:creator>
  <dc:description/>
  <dc:language>en-US</dc:language>
  <cp:lastModifiedBy>kvi</cp:lastModifiedBy>
  <cp:lastPrinted>2011-07-15T09:28:00Z</cp:lastPrinted>
  <dcterms:modified xsi:type="dcterms:W3CDTF">2011-07-15T03:28:00Z</dcterms:modified>
  <cp:revision>2</cp:revision>
  <dc:subject/>
  <dc:title>Извещение</dc:title>
</cp:coreProperties>
</file>