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39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для лечения инфекционных заболеваний.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827658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4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ышева Юлия Александро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 для лечения инфекционных заболеваний.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000,00 Российский рубль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140 Сульфаниламидные производные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карственные препараты должены соответствовать техническому заданию (Приложение № 1).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сформирована Заказчиком исходя из средней стоимости товара на основании коммерческих предложений Поставщиков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муниципального контракта по 31.01.2012г.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.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0"/>
        <w:gridCol w:w="8251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7.2011 08:00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7.2011 16:00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Б № 21»                                                                 Мезенцев М.Ю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8"/>
        <w:gridCol w:w="4493"/>
      </w:tblGrid>
      <w:tr>
        <w:trPr/>
        <w:tc>
          <w:tcPr>
            <w:tcW w:w="6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7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13" w:right="392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5:26:00Z</dcterms:created>
  <dc:creator>kvi</dc:creator>
  <dc:description/>
  <dc:language>en-US</dc:language>
  <cp:lastModifiedBy>kvi</cp:lastModifiedBy>
  <cp:lastPrinted>2011-07-15T11:28:00Z</cp:lastPrinted>
  <dcterms:modified xsi:type="dcterms:W3CDTF">2011-07-15T05:36:00Z</dcterms:modified>
  <cp:revision>4</cp:revision>
  <dc:subject/>
  <dc:title>Извещение</dc:title>
</cp:coreProperties>
</file>