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№ </w:t>
      </w:r>
      <w:r>
        <w:rPr/>
        <w:t>0356300001011000040 от 15.07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left"/>
        <w:rPr/>
      </w:pPr>
      <w:r>
        <w:rPr>
          <w:i w:val="false"/>
          <w:sz w:val="22"/>
          <w:szCs w:val="22"/>
        </w:rPr>
        <w:t xml:space="preserve">                                                                      </w:t>
      </w:r>
      <w:r>
        <w:rPr>
          <w:i w:val="false"/>
          <w:sz w:val="24"/>
          <w:szCs w:val="24"/>
        </w:rPr>
        <w:t>ТЕХНИЧЕСКОЕ ЗАДАНИЕ</w:t>
      </w:r>
    </w:p>
    <w:p>
      <w:pPr>
        <w:pStyle w:val="Heading1"/>
        <w:ind w:left="-900" w:firstLine="90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качеству, техническим характеристикам оказываемых услуг</w:t>
      </w:r>
    </w:p>
    <w:p>
      <w:pPr>
        <w:pStyle w:val="Normal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казанию услуг по найму транспортных средств с экипажем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-   предоставление чистого изнутри и снаружи автотранспортного средства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- 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-  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-   исполнитель обязан заменять транспортное средство на аналогичное в течение 1 часа, в случае поломки;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-   услуги должны оказываться с использованием шин, соответствующих сезонным и дорожным условиям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для зимнего периода (ноябрь-март) - зимние шипованные шины;</w:t>
      </w:r>
    </w:p>
    <w:p>
      <w:pPr>
        <w:pStyle w:val="Normal1"/>
        <w:jc w:val="both"/>
        <w:rPr/>
      </w:pPr>
      <w:r>
        <w:rPr>
          <w:sz w:val="22"/>
          <w:szCs w:val="22"/>
        </w:rPr>
        <w:t>для летнего периода (апрель- октябрь) – нешипованные шины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30" w:type="dxa"/>
        <w:jc w:val="left"/>
        <w:tblInd w:w="10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98"/>
        <w:gridCol w:w="3306"/>
        <w:gridCol w:w="3135"/>
        <w:gridCol w:w="3591"/>
      </w:tblGrid>
      <w:tr>
        <w:trPr>
          <w:trHeight w:val="2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автотранспортному средству, используемому при оказании услуг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оказания услуг</w:t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b/>
                <w:sz w:val="22"/>
                <w:szCs w:val="22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транспортного средств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Hyundai Sonata</w:t>
            </w:r>
            <w:r>
              <w:rPr>
                <w:b/>
                <w:sz w:val="22"/>
                <w:szCs w:val="22"/>
              </w:rPr>
              <w:t>» или эквивалент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 График работы - 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 с 08.00ч. до 21.00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предоставления транспорта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ериод оказания услуг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0.06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 машино-часов в период оказания услуг- 2821</w:t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b/>
                <w:sz w:val="22"/>
                <w:szCs w:val="22"/>
              </w:rPr>
              <w:t>1.1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шт. 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2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3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4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5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6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16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7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422 м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 более 1475 мм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8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747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 более 4845 мм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9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,  мощность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, не менее 173 л.с.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10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 л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11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паспорт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12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13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С не долже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выша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лет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.14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 допустимая остаточная высота рисунка протектор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мм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.15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для водителя и пассажиров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.16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 для водителя и переднего пассажир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.17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контроль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3" w:right="335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09:00Z</dcterms:created>
  <dc:creator>kvi</dc:creator>
  <dc:description/>
  <dc:language>en-US</dc:language>
  <cp:lastModifiedBy>kvi</cp:lastModifiedBy>
  <cp:lastPrinted>2011-07-15T12:00:00Z</cp:lastPrinted>
  <dcterms:modified xsi:type="dcterms:W3CDTF">2011-07-15T06:01:00Z</dcterms:modified>
  <cp:revision>6</cp:revision>
  <dc:subject/>
  <dc:title>                                                                                                                              </dc:title>
</cp:coreProperties>
</file>