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Title1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1011000040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найму транспортного средства с экипажем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ln21@mail.ru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58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24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лышева Юлия Александро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найму транспортного средства с экипажем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3 675,00 Российский рубль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говора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000 Услуги автомобильного транспорта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 1 (Техническое задание)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 сформирована на основании коммерческих предложений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муниципального контракта по 30.06.2012г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: подписанный обеими сторонами Акт сдачи – приемки услуг за отчетный период, счёт и счёт – фактура, оформленные в установленном порядке. Для сверки расчетов, один раз в квартал, в срок до 10 числа месяца следующего за отчетным кварталом, исполнитель представляет акт сверки задолженности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4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МС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 Шишкина, 20, административный корпус, 1 этаж, экономический отдел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7.2011 08:00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7.2011 17:00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я № 2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Б № 21»                                                                Мезенцев М.Ю.</w:t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1"/>
        <w:gridCol w:w="4446"/>
      </w:tblGrid>
      <w:tr>
        <w:trPr/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7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627" w:right="392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7:32:00Z</dcterms:created>
  <dc:creator>kvi</dc:creator>
  <dc:description/>
  <dc:language>en-US</dc:language>
  <cp:lastModifiedBy>kvi</cp:lastModifiedBy>
  <cp:lastPrinted>2011-07-15T13:34:00Z</cp:lastPrinted>
  <dcterms:modified xsi:type="dcterms:W3CDTF">2011-07-15T07:34:00Z</dcterms:modified>
  <cp:revision>2</cp:revision>
  <dc:subject/>
  <dc:title>Извещение</dc:title>
</cp:coreProperties>
</file>