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8АЭ  от «14» июл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помещений в поликлинике №2 по адресу: 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поликлинике №2 по адресу: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поликлинике №2 по адресу: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030 396,9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30 (тридцати) календарных дней после заключения гражданско-правового договора. Выполнение работ осуществляется поэтапно в соответствии с утвержденным графиком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 607,9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6 079,38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7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6.07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7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48:00Z</dcterms:created>
  <dc:creator>ump15</dc:creator>
  <dc:description/>
  <cp:keywords/>
  <dc:language>en-US</dc:language>
  <cp:lastModifiedBy>1</cp:lastModifiedBy>
  <cp:lastPrinted>2011-07-15T08:48:00Z</cp:lastPrinted>
  <dcterms:modified xsi:type="dcterms:W3CDTF">2011-07-15T09:05:00Z</dcterms:modified>
  <cp:revision>5</cp:revision>
  <dc:subject/>
  <dc:title>СОГЛАСОВАНО</dc:title>
</cp:coreProperties>
</file>