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1АЭ-2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>на право заключить гражданско-правовой договор на выполнение работ по капитальному ремонту: электромонтажные работы в помещении  поликлиники № 1 по адресу:                                       г. Пермь, ул. Шоссе Космонавтов, д. 108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на право заключить гражданско-правовой договор на выполнение работ по капитальному ремонту: электромонтажные работы в помещении  поликлиники № 1 по адресу: г. Пермь, ул. Шоссе Космонавтов, д. 108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Сведения о специализированной организа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Общество с ограниченной ответственностью "Управление медициной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Российская Федерация, 614068, Пермский край, Пермь г, ул. Луначарского, д. 95а, -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+7 (342) 2716594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- </w:t>
      </w:r>
      <w:r>
        <w:rPr/>
        <w:t>выполнение работ по капитальному ремонту: электромонтажные работы в помещении  поликлиники № 1 по адресу: г. Пермь, ул. Шоссе Космонавтов, д. 108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 745 543,98  (Один миллион семьсот сорок пять тысяч пятьсот сорок три) рубля 98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9156,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8:48: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ы Технической Безопасности Кван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7884,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8:40: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ершинин Михаил Александрович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7081,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8:28: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Дока-Эл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6903,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8:00: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Холдинг «Урал-Строй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0252,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10: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ергей Александрович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34,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07: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72,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04: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стройсерви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00,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03: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Строй-Серви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ы Технической Безопасности Кв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Вершинин Михаил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20, Пермский край,  г. Александровск, ул. Советская, 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Дока-Э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тропавловская, 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Катаев Серг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4113,  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патова, 8а-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роители Перм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614016, г. Пермь, бульвар Гагарина, 77-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 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6"/>
        <w:gridCol w:w="1275"/>
        <w:gridCol w:w="1701"/>
        <w:gridCol w:w="1134"/>
        <w:gridCol w:w="1985"/>
      </w:tblGrid>
      <w:tr>
        <w:trPr>
          <w:trHeight w:val="11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инятого реш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11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я Федерального закона № 94-ФЗ         от 21.07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я документации об открытом аукционе в электрон-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 в допуске (положение зая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7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Холдинг «Урал-Стро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  ч. 6 ст. 41.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оверные сведения об участнике размещения заказа: адрес места нахождения в сведениях не  соответствует адресу места нахождения представленных в реестре участников размещения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6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6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атраков А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алабужева Н.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утовкина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соответствует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изнать победителем аукциона общество с ограниченной ответственностью «Системы Технической Безопасности Квант» с ценой гражданско-правового договора 759156,68 (Семьсот пятьдесят девять тысяч сто пятьдесят шесть)  рублей 68 копее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15T13:04:00Z</cp:lastPrinted>
  <dcterms:modified xsi:type="dcterms:W3CDTF">2011-07-15T08:27:00Z</dcterms:modified>
  <cp:revision>38</cp:revision>
  <dc:subject/>
  <dc:title>ПРОТОКОЛ № 3ЭА/1/1</dc:title>
</cp:coreProperties>
</file>