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42АЭ-2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</w:rPr>
        <w:t>на право заключить гражданско-правовой договор на выполнение работ по капитальному ремонту: электромонтажные работы в помещении  поликлиники № 5 по адресу:                                       г. Пермь, ул. Екатерининская, д. 224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июля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на право заключить гражданско-правовой договор на выполнение работ по капитальному ремонту: электромонтажные работы в помещении  поликлиники № 5 по адресу: г. Пермь, ул. Екатерининская, д. 224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Сведения о специализированной организации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Общество с ограниченной ответственностью "Управление медициной"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Российская Федерация, 614068, Пермский край, Пермь г, ул. Луначарского, д. 95а, -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796"/>
      </w:tblGrid>
      <w:tr>
        <w:trPr/>
        <w:tc>
          <w:tcPr>
            <w:tcW w:w="97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+7 (342) 2716594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 - </w:t>
      </w:r>
      <w:r>
        <w:rPr/>
        <w:t>выполнение работ по капитальному ремонту: электромонтажные работы в помещении  поликлиники № 5 по адресу: г. Пермь, ул. Екатерининская, д. 224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2455674,54  (Два миллиона четыреста пятьдесят пять тысяч шестьсот семьдесят четыре) рубля 54 копейки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53,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7:44: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пов Сергей Викторович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31,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7.2011 07:43: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ниченной ответственностью "Антанта"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000,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8:04: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тройтехнология"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71,4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7:37: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ниченной ответственностью «СтройАктив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785,9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7:54: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рал-Строй-Сервис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633,5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7:36: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истемы Технической Безопасности Квант»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592,7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7:33: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таев Сергей Александрович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376,4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7:32: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Гран.Ар-строй»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1275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пов Сергей Ви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шоссе Космонавтов, 84-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 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ниченной ответственностью "Антант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68,  г. Пермь, ул. Пушкина, 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 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тройтехнологи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95 г. 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69-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 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Урал-Строй-Серви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17210,  Пермский край, с. Караг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ктоваяа, 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 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истемы Технической Безопасности Квант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ap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614000, г. Пермь, ул. Кирова, 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 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несоответствующими требованиям, установленным  документацией об аукционе в электронной форме.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276"/>
        <w:gridCol w:w="1275"/>
        <w:gridCol w:w="1701"/>
        <w:gridCol w:w="1134"/>
        <w:gridCol w:w="1985"/>
      </w:tblGrid>
      <w:tr>
        <w:trPr>
          <w:trHeight w:val="11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заяв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принятого реш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тоги голосования членов комиссии</w:t>
            </w:r>
          </w:p>
        </w:tc>
      </w:tr>
      <w:tr>
        <w:trPr>
          <w:trHeight w:val="11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оложения Федерального закона № 94-ФЗ         от 21.07.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оложения документации об открытом аукционе в электрон-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отказа в допуске (положение зая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62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ство с огрниченной ответственностью «СтройАктив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  ч. 6 ст. 41.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стоверные сведения об участнике размещения заказа: почтовый адрес в сведениях не  соответствует почтовому адресу представленному в реестре участников размещения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Зуева Н.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 соответствует </w:t>
            </w:r>
          </w:p>
        </w:tc>
      </w:tr>
      <w:tr>
        <w:trPr>
          <w:trHeight w:val="6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етрова С.Н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 соответствует </w:t>
            </w:r>
          </w:p>
        </w:tc>
      </w:tr>
      <w:tr>
        <w:trPr>
          <w:trHeight w:val="6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Куранов В.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 соответствует 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атраков А.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 соответствует 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алабужева Н.Н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 соответствует 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Мутовкина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 соответствует 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а П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 соответствует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ризнать победителем аукциона Индивидуального Предпринимателя Попова Сергея Викторович с ценой гражданско-правового договора 446453,33 (Четыреста сорок шесть тысяч четыреста пятьдесят три)  рубля 33 копеек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4" w:hanging="3544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7-04T11:03:00Z</cp:lastPrinted>
  <dcterms:modified xsi:type="dcterms:W3CDTF">2011-07-15T09:17:00Z</dcterms:modified>
  <cp:revision>38</cp:revision>
  <dc:subject/>
  <dc:title>ПРОТОКОЛ № 3ЭА/1/1</dc:title>
</cp:coreProperties>
</file>