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оформлению и доставк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цветочной проду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  о проведении запроса котировок на оказание услуг по оформлению и доставке цветочной продукции, ___________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оказывать услуги по оформлению и доставке цветочной продукции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стоимость цветов, расходы, связанные с оформлением (аксессуары, элементы декора, упаковочные материалы) и доставкой цветочной продукции, расходы на уплату таможенных пошлин, налогов, в том числе НДС, сборов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52:00Z</dcterms:created>
  <dc:creator>KolobovaIV</dc:creator>
  <dc:description/>
  <cp:keywords/>
  <dc:language>en-US</dc:language>
  <cp:lastModifiedBy>KolobovaIV</cp:lastModifiedBy>
  <dcterms:modified xsi:type="dcterms:W3CDTF">2011-07-15T10:53:00Z</dcterms:modified>
  <cp:revision>1</cp:revision>
  <dc:subject/>
  <dc:title>ПРИЛОЖЕНИЕ № 3</dc:title>
</cp:coreProperties>
</file>