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услуг по оформлению и доставке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цветочной продукци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ие требования и характеристики услуг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формление и доставка по заявкам заказчика цветочной продукции: букетов, цветов, цветочных компози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ставка цветочных букетов, цветочных композиций и срезанных цветов осуществляется в день мероприятия, в том числе в выходные и праздничные дни, на основании предварительной заявки заказчика (в исключительных случаях в течение одного часа с момента поступления заявки) по адресу: г. Пермь, ул. Ленина, 23,            каб. 418 или по адресу, указанному заказчиком в заявке. Доставка осуществляется в установленный в заявке заказчика сро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веточная продукция должна передаваться в упаковке, соответствующей данному виду продукции, обеспечивающей сохранность цветочная продукция при перевозке всеми видами транспорта и хран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веты должны быть свежими, чистыми, форма растений, окраска цветов и листьев - характерными для определенного вида и сор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веточные композиции, букеты должны состоять из живых цветов, сухоцвета, зелени, а также включать в себя упаковочный материал (целлофан, фетр, сетка, органза, банты, бусины), соответствующий дизайну букета (мужские, женские, нейтральные), услуги флорист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Цветочные композиции, букеты должны быть изготовлены в соответствии с заявкой заказчика - мужские, женские, нейтральны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 допускается наличие вредителей, болезней, иных повреждений, цветочная продукция должна соответствовать требованиям, которые предъявляются действующим законодательством Российской Федерации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 на оформление и доставку цветочной продукции</w:t>
      </w:r>
    </w:p>
    <w:tbl>
      <w:tblPr>
        <w:tblW w:w="94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92"/>
        <w:gridCol w:w="242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товара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Максимальная цена за единицу*,  (руб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стромерия (цветовая гамма в ассортименте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ind w:left="-123" w:firstLine="1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воздика (цветовая гамма в ассортименте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беры (цветовая гамма в ассортименте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6,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софила (зелень декоративная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с (цветовая гамма в ассортименте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,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хидея дендробиум (цветовая гамма в ассортименте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а 80 см (крупная, цветовая гамма в ассортименте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а кустовая  (цветовая гамма в ассортименте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паны (цветовая гамма в ассортименте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изантемы кустовые  (цветовая гамма в ассортименте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изантемы одноцветковые (крупная, цветовая гамма в ассортименте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оротник (зелень декоративная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елини пальма (зелень декоративная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юда, целлофан (материал для упаковки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тр (материал для упаковки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тка (материал для упаковки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зофлор (флористический материал для упаковки из прессованного пальмового волокна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ind w:firstLine="5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"/>
        <w:spacing w:before="0" w:after="0"/>
        <w:ind w:left="0" w:right="0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</w:t>
      </w:r>
    </w:p>
    <w:p>
      <w:pPr>
        <w:pStyle w:val="Normal"/>
        <w:ind w:firstLine="709"/>
        <w:jc w:val="both"/>
        <w:rPr/>
      </w:pPr>
      <w:r>
        <w:rPr/>
        <w:t>*Максимальная цена единицы, рассчитывается муниципальным заказчиком при подписании муниципального контракта с учетом понижающего коэффициента, который рассчитывается исходя из предложенной участником размещения заказа цены контракта по формуле: К= Цк/ Нц, где Цк – цена, предложенная участником размещения заказа, Нц – максимальная цена контракта, заявленная заказчиком. Полученный результат округляется до целого числ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0:51:00Z</dcterms:created>
  <dc:creator>KolobovaIV</dc:creator>
  <dc:description/>
  <cp:keywords/>
  <dc:language>en-US</dc:language>
  <cp:lastModifiedBy>KolobovaIV</cp:lastModifiedBy>
  <dcterms:modified xsi:type="dcterms:W3CDTF">2011-07-15T10:58:00Z</dcterms:modified>
  <cp:revision>2</cp:revision>
  <dc:subject/>
  <dc:title>ПРИЛОЖЕНИЕ № 1</dc:title>
</cp:coreProperties>
</file>