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формлению и доставке цвет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формлению и доставке цвет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8010 Продукция цветоводства [0118110] - [011820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и доставка по заявкам заказчика цветочной продукции: букетов, цветов, цветочных композиций должна осуществляться в соответствии с техническими требованиями и характеристиками услуг, являющимися приложением № 1 к настоящему извещению. Объем оказываемых услуг – не менее 150 букетов, цветочных композиций, цве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едусмотрено приложением № 2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даты заключения муниципального контракта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ежемесячно за фактически оказанные услуги, исходя из стоимости одного букета, одного цветка или одной цветочной композиции,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45:00Z</dcterms:created>
  <dc:creator>KolobovaIV</dc:creator>
  <dc:description/>
  <cp:keywords/>
  <dc:language>en-US</dc:language>
  <cp:lastModifiedBy>OGobedzhashvili</cp:lastModifiedBy>
  <cp:lastPrinted>2011-07-18T11:36:00Z</cp:lastPrinted>
  <dcterms:modified xsi:type="dcterms:W3CDTF">2011-07-18T05:45:00Z</dcterms:modified>
  <cp:revision>2</cp:revision>
  <dc:subject/>
  <dc:title/>
</cp:coreProperties>
</file>