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4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ская Светла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территории Свердловского района города Перми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046,66 Российский рубль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включает в себя все расходы, уплату налогов, сборов и других обязательных платежей. Обоснование начальной максимальной цены контракта рассчитывается на основании: Приказа Министерства регионального развития Российской Федерации от 13.10.2008 № 207, Приказа Министерства регионального развития Российской Федерации от 17.11.2008 № 253, Приказа Министерства регионального развития Российской Федерации от 28.07.2009 № 307, Приказа Министерства регионального развития Российской Федерации от 28.07.2009 № 308, локальный сметный расчет (Приложение № 2 к договору подряда)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едены в Приложении № 1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. Работы выполняются согласно перечню адресов в Приложении №1 к Техническому заданию на выполнение работ по благоустройству территории Свердловского района города Перми.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дней с момента заключения договора подряда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Договору, по безналичному расчету в течение 30 (тридцати) банковских дней с момента подписания обеими сторонами акта о приемке выполненных работ (приложение № 3), акта контрольной проверки, акта оценки работы подрядчика, и предоставления Подрядчиком счета-фактуры, справки о стоимости выполненных работ и затрат (форма КС-3), фотографий до начала производства работ и после окончания производства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2 0503 7963214 001 226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09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1 18:00 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7" w:type="dxa"/>
            <w:tcBorders/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27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08:00Z</dcterms:created>
  <dc:creator>Пользователь</dc:creator>
  <dc:description/>
  <cp:keywords/>
  <dc:language>en-US</dc:language>
  <cp:lastModifiedBy>Майская</cp:lastModifiedBy>
  <cp:lastPrinted>2011-07-05T15:49:00Z</cp:lastPrinted>
  <dcterms:modified xsi:type="dcterms:W3CDTF">2011-07-18T04:59:00Z</dcterms:modified>
  <cp:revision>4</cp:revision>
  <dc:subject/>
  <dc:title/>
</cp:coreProperties>
</file>