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591110001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18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емонт гибких эндоскоп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емонт гибких эндоскопов» </w:t>
        <w:br/>
        <w:t>Начальная (максимальная) цена контракта (с указанием валюты): 450 000,00 (четыреста 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04 от 06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7.2011 по адресу: Российская Федерация, 614068, Пермский край, г.Пермь, ул. Кирова, 230, каб.16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1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3434"/>
        <w:gridCol w:w="3673"/>
        <w:gridCol w:w="2308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ВТ-Центр" </w:t>
            </w:r>
          </w:p>
        </w:tc>
        <w:tc>
          <w:tcPr>
            <w:tcW w:w="3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9, г. Санкт-Петербург, ул. Академика Павлова, д. 14А, лит. Д</w:t>
            </w:r>
          </w:p>
        </w:tc>
        <w:tc>
          <w:tcPr>
            <w:tcW w:w="2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комед" </w:t>
            </w:r>
          </w:p>
        </w:tc>
        <w:tc>
          <w:tcPr>
            <w:tcW w:w="3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76, г. Санкт-Петербург, ул. Профессора Попова, д. 47, оф. 803</w:t>
            </w:r>
          </w:p>
        </w:tc>
        <w:tc>
          <w:tcPr>
            <w:tcW w:w="2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7813369189, КПП 781301001 Общество с ограниченной ответственностью "МВТ-Центр" (Адрес: 195009, г. Санкт-Петербург, ул. Академика Павлова, д. 14А, лит. Д).</w:t>
        <w:br/>
        <w:t>Предложение о цене контракта: 432 050,00 (четыреста тридцать две тысячи пятьдесят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813426670, КПП 781301001 Общество с ограниченной ответственностью "Экомед" (Адрес: 197376, г. Санкт-Петербург, ул. Профессора Попова, д. 47, оф. 803).</w:t>
        <w:br/>
        <w:t>Предложение о цене контракта: 440 000,00 (четыреста сорок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3"/>
        <w:gridCol w:w="9553"/>
      </w:tblGrid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4"/>
        <w:gridCol w:w="2866"/>
        <w:gridCol w:w="4674"/>
        <w:gridCol w:w="102"/>
      </w:tblGrid>
      <w:tr>
        <w:trPr/>
        <w:tc>
          <w:tcPr>
            <w:tcW w:w="5380" w:type="dxa"/>
            <w:gridSpan w:val="2"/>
            <w:tcBorders/>
          </w:tcPr>
          <w:p>
            <w:pPr>
              <w:pStyle w:val="Normal"/>
              <w:ind w:right="-449" w:hanging="0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47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46"/>
            </w:tblGrid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/________________/ </w:t>
                  </w:r>
                </w:p>
              </w:tc>
            </w:tr>
            <w:tr>
              <w:trPr/>
              <w:tc>
                <w:tcPr>
                  <w:tcW w:w="474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7.2011) 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7.2011 №0356300059111000104-1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Ремонт гибких эндоскоп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8"/>
        <w:gridCol w:w="2046"/>
        <w:gridCol w:w="78"/>
        <w:gridCol w:w="1998"/>
        <w:gridCol w:w="2762"/>
        <w:gridCol w:w="2746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.07.2011</w:t>
            </w:r>
          </w:p>
        </w:tc>
        <w:tc>
          <w:tcPr>
            <w:tcW w:w="20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7.2011</w:t>
            </w:r>
          </w:p>
        </w:tc>
        <w:tc>
          <w:tcPr>
            <w:tcW w:w="20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43</w:t>
            </w:r>
          </w:p>
        </w:tc>
        <w:tc>
          <w:tcPr>
            <w:tcW w:w="2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591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7.2011 №0356300059111000104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Ремонт гибких эндоскопов</w:t>
      </w:r>
    </w:p>
    <w:p>
      <w:pPr>
        <w:pStyle w:val="Normal"/>
        <w:rPr/>
      </w:pPr>
      <w:r>
        <w:rPr/>
        <w:t>Начальная (максимальная) цена контракта (с указанием валюты): 450 000,00 (четыреста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410"/>
        <w:gridCol w:w="31"/>
        <w:gridCol w:w="444"/>
        <w:gridCol w:w="222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3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601"/>
        <w:gridCol w:w="421"/>
        <w:gridCol w:w="1655"/>
        <w:gridCol w:w="604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6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ВТ-Центр" , ИНН 7813369189, КПП 781301001</w:t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9, г. Санкт-Петербург, ул. Академика Павлова, д. 14А, лит. Д</w:t>
            </w:r>
          </w:p>
        </w:tc>
        <w:tc>
          <w:tcPr>
            <w:tcW w:w="6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емогнт гибких эндоскопов</w:t>
              <w:br/>
              <w:t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указана в рубл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омед" , ИНН 7813426670, КПП 781301001</w:t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76, г. Санкт-Петербург, ул. Профессора Попова, д. 47, оф. 803</w:t>
            </w:r>
          </w:p>
        </w:tc>
        <w:tc>
          <w:tcPr>
            <w:tcW w:w="6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ремонта гибких эндоскопов</w:t>
              <w:br/>
              <w:t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указана в рублях</w:t>
            </w:r>
          </w:p>
        </w:tc>
      </w:tr>
      <w:tr>
        <w:trPr/>
        <w:tc>
          <w:tcPr>
            <w:tcW w:w="2538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7.2011 №03563000591110001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Ремонт гибких эндоскоп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91"/>
        <w:gridCol w:w="1525"/>
        <w:gridCol w:w="2727"/>
        <w:gridCol w:w="2819"/>
        <w:gridCol w:w="1987"/>
        <w:gridCol w:w="5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813369189, КПП 781301001, Общество с ограниченной ответственностью "МВТ-Центр"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0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813426670, КПП 781301001, Общество с ограниченной ответственностью "Экомед"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0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7.2011 №0356300059111000104-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емонт гибких эндоскоп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ВТ-Центр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 050,0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омед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0 000,0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3:26:00Z</dcterms:created>
  <dc:creator>User</dc:creator>
  <dc:description/>
  <cp:keywords/>
  <dc:language>en-US</dc:language>
  <cp:lastModifiedBy>User</cp:lastModifiedBy>
  <cp:lastPrinted>2011-07-18T09:36:00Z</cp:lastPrinted>
  <dcterms:modified xsi:type="dcterms:W3CDTF">2011-07-18T03:37:00Z</dcterms:modified>
  <cp:revision>1</cp:revision>
  <dc:subject/>
  <dc:title>Протокол №0356300059111000104-1</dc:title>
</cp:coreProperties>
</file>